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ЗОАНАЛИЗАТОРЫ ЭКОЛОГИЧЕСКОГО КОНТРО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РОСНЫЙ ЛИСТ (ГАНК-4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5415</wp:posOffset>
                </wp:positionV>
                <wp:extent cx="6181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чик:</w:t>
                              <w:tab/>
                              <w:t>__________________________________________________________ Дата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</w:t>
                              <w:tab/>
                              <w:tab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е:</w:t>
                              <w:tab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разделение:</w:t>
                              <w:tab/>
                              <w:t>________________________________ Контактное лицо: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/факс:</w:t>
                              <w:tab/>
                              <w:t xml:space="preserve">________________________________________________ </w:t>
                            </w:r>
                            <w:r>
                              <w:rPr>
                                <w:lang w:val="en-US"/>
                              </w:rPr>
                              <w:t>e-mail</w:t>
                            </w:r>
                            <w:r>
                              <w:rPr/>
                              <w:t>: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1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чик:</w:t>
                        <w:tab/>
                        <w:t>__________________________________________________________ Дата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</w:t>
                        <w:tab/>
                        <w:tab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е:</w:t>
                        <w:tab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разделение:</w:t>
                        <w:tab/>
                        <w:t>________________________________ Контактное лицо: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/факс:</w:t>
                        <w:tab/>
                        <w:t xml:space="preserve">________________________________________________ </w:t>
                      </w:r>
                      <w:r>
                        <w:rPr>
                          <w:lang w:val="en-US"/>
                        </w:rPr>
                        <w:t>e-mail</w:t>
                      </w:r>
                      <w:r>
                        <w:rPr/>
                        <w:t>: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216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азоанализ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личество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К-4                                        ⁪ переносной _________</w:t>
            </w:r>
          </w:p>
          <w:p>
            <w:pPr>
              <w:pStyle w:val="Normal"/>
              <w:rPr/>
            </w:pPr>
            <w:r>
              <w:rPr/>
              <w:t>ГАНК-4С                                     ⁪ стационарный _________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пазон измерений вредных веществ в воздухе, мг/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6" w:leader="none"/>
              </w:tabs>
              <w:rPr/>
            </w:pPr>
            <w:r>
              <w:rPr/>
              <w:t xml:space="preserve">⁪ </w:t>
            </w:r>
            <w:r>
              <w:rPr/>
              <w:t>(А)  0,5 ПДК</w:t>
            </w:r>
            <w:r>
              <w:rPr>
                <w:vertAlign w:val="subscript"/>
              </w:rPr>
              <w:t>С.С.</w:t>
            </w:r>
            <w:r>
              <w:rPr/>
              <w:t xml:space="preserve"> – 0,5 ПДК</w:t>
            </w:r>
            <w:r>
              <w:rPr>
                <w:vertAlign w:val="subscript"/>
              </w:rPr>
              <w:t>Р.З.</w:t>
            </w:r>
            <w:r>
              <w:rPr/>
              <w:t xml:space="preserve">     ⁪ Выбросы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(Р)   0,5 ПДК</w:t>
            </w:r>
            <w:r>
              <w:rPr>
                <w:vertAlign w:val="subscript"/>
              </w:rPr>
              <w:t xml:space="preserve">Р.З. </w:t>
            </w:r>
            <w:r>
              <w:rPr/>
              <w:t>– 20 ПДК</w:t>
            </w:r>
            <w:r>
              <w:rPr>
                <w:vertAlign w:val="subscript"/>
              </w:rPr>
              <w:t>Р.З.</w:t>
            </w:r>
            <w:r>
              <w:rPr/>
              <w:t xml:space="preserve">       ⁪ Вентвыбросы                 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(АР) 0,5 ПДК</w:t>
            </w:r>
            <w:r>
              <w:rPr>
                <w:vertAlign w:val="subscript"/>
              </w:rPr>
              <w:t xml:space="preserve">С.С. </w:t>
            </w:r>
            <w:r>
              <w:rPr/>
              <w:t>– 20 ПДК</w:t>
            </w:r>
            <w:r>
              <w:rPr>
                <w:vertAlign w:val="subscript"/>
              </w:rPr>
              <w:t>Р.З.</w:t>
            </w:r>
            <w:r>
              <w:rPr/>
              <w:t xml:space="preserve">     ⁪ Технологические газ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⁪ </w:t>
            </w:r>
            <w:r>
              <w:rPr/>
              <w:t>Технологические газы</w:t>
            </w:r>
            <w:r>
              <w:rPr>
                <w:lang w:val="en-US"/>
              </w:rPr>
              <w:t xml:space="preserve">&gt; </w:t>
            </w:r>
            <w:r>
              <w:rPr/>
              <w:t>20 ПДК</w:t>
            </w:r>
            <w:r>
              <w:rPr>
                <w:vertAlign w:val="subscript"/>
              </w:rPr>
              <w:t>Р.З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ЕОПАРАМЕТРЫ  (температура, давление, влажность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газоанализатор должен иметь метеопараметры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метеопараметры отсутствуют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газа в точке отбора, количество точек отбора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температура ___________°С        ⁪ давление _____________кПа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влажность _____________ %       ⁪ точек отбора __________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ой сигнал (для ГАНК-4С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4-20 мА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«сухие контакты» (вкл. вентиляции или др. исполнит. устройство)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яжение питания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сеть 220В, 50Гц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встроенный аккумулятор 12В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анализируемых веществ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</w:rPr>
              <w:t>(ИЛИ ПРИЛОЖИТЬ ОТДЕЛЬНЫЙ СПИСОК)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ое оборудование, дополнительные материалы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термостат                     ⁪ разбавитель К = 1:10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дожигатель                  ⁪ разбавитель К = 1:100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зонд                              ⁪ дополнительный шланг ______ м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дополнительные химкассеты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высокотемпературный каплеуловитель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комплект программного обеспечения для работы с компьютером</w:t>
            </w:r>
          </w:p>
          <w:p>
            <w:pPr>
              <w:pStyle w:val="Normal"/>
              <w:rPr/>
            </w:pPr>
            <w:r>
              <w:rPr/>
              <w:t xml:space="preserve">⁪ </w:t>
            </w:r>
            <w:r>
              <w:rPr/>
              <w:t>методика выполнения измерений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я по работе с прибором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⁪ </w:t>
            </w:r>
            <w:r>
              <w:rPr/>
              <w:t>да                                     ⁪ 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9"/>
          <w:tab w:val="left" w:pos="9781" w:leader="none"/>
        </w:tabs>
        <w:spacing w:lineRule="auto" w:line="240"/>
        <w:ind w:left="0" w:right="-1" w:hanging="0"/>
        <w:rPr>
          <w:sz w:val="21"/>
        </w:rPr>
      </w:pPr>
      <w:r>
        <w:rPr>
          <w:sz w:val="21"/>
        </w:rPr>
        <w:tab/>
      </w:r>
    </w:p>
    <w:sectPr>
      <w:headerReference w:type="default" r:id="rId2"/>
      <w:type w:val="nextPage"/>
      <w:pgSz w:w="11906" w:h="16838"/>
      <w:pgMar w:left="1701" w:right="851" w:gutter="0" w:header="54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돋움"/>
              <w:sz w:val="16"/>
              <w:szCs w:val="16"/>
              <w:lang w:val="en-US" w:eastAsia="en-US"/>
            </w:rPr>
          </w:pPr>
          <w:r>
            <w:rPr>
              <w:rFonts w:eastAsia="Dotum;돋움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2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-2977" w:leader="none"/>
      </w:tabs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4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-2977" w:leader="none"/>
      </w:tabs>
      <w:jc w:val="center"/>
    </w:pPr>
    <w:rPr>
      <w:sz w:val="28"/>
    </w:rPr>
  </w:style>
  <w:style w:type="paragraph" w:styleId="Style14">
    <w:name w:val="Цитата"/>
    <w:basedOn w:val="Normal"/>
    <w:qFormat/>
    <w:pPr>
      <w:spacing w:lineRule="auto" w:line="480"/>
      <w:ind w:left="851" w:right="425" w:hanging="0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34:00Z</dcterms:created>
  <dc:creator>IRINA</dc:creator>
  <dc:description/>
  <cp:keywords/>
  <dc:language>en-US</dc:language>
  <cp:lastModifiedBy>User</cp:lastModifiedBy>
  <cp:lastPrinted>2009-06-23T10:42:00Z</cp:lastPrinted>
  <dcterms:modified xsi:type="dcterms:W3CDTF">2012-11-02T09:24:00Z</dcterms:modified>
  <cp:revision>4</cp:revision>
  <dc:subject/>
  <dc:title> </dc:title>
</cp:coreProperties>
</file>