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720</wp:posOffset>
                </wp:positionH>
                <wp:positionV relativeFrom="paragraph">
                  <wp:posOffset>215900</wp:posOffset>
                </wp:positionV>
                <wp:extent cx="1123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17pt" to="102.0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42 1</w:t>
      </w:r>
      <w:r>
        <w:rPr>
          <w:rFonts w:cs="Times New Roman" w:ascii="Times New Roman" w:hAnsi="Times New Roman"/>
          <w:lang w:val="en-US"/>
        </w:rPr>
        <w:t xml:space="preserve">512  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д продук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</w:t>
      </w:r>
    </w:p>
    <w:p>
      <w:pPr>
        <w:pStyle w:val="Header"/>
        <w:rPr/>
      </w:pPr>
      <w:r>
        <w:object w:dxaOrig="1140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2pt;margin-top:-2.55pt;width:42.9pt;height:35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8112464" r:id="rId2"/>
        </w:object>
      </w:r>
      <w:r>
        <w:rPr/>
        <w:t xml:space="preserve">                            </w:t>
      </w:r>
      <w:r>
        <w:rPr>
          <w:lang w:val="en-US"/>
        </w:rPr>
        <w:t xml:space="preserve">                                                               </w:t>
      </w:r>
      <w:r>
        <w:rPr/>
        <w:drawing>
          <wp:inline distT="0" distB="0" distL="0" distR="0">
            <wp:extent cx="420370" cy="313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>АЯ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ОАНАЛИЗАТОРЫ АНКАТ-767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яр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ЯЛ.413411.044 ФО</w:t>
      </w:r>
      <w:r>
        <w:br w:type="page"/>
      </w:r>
    </w:p>
    <w:p>
      <w:pPr>
        <w:pStyle w:val="BodyText2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BodyText22"/>
        <w:widowControl/>
        <w:tabs>
          <w:tab w:val="clear" w:pos="720"/>
          <w:tab w:val="left" w:pos="850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ист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Общие указания</w:t>
        <w:tab/>
        <w:t>3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Общие сведения о газоанализаторах</w:t>
        <w:tab/>
        <w:t>4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Комплектность</w:t>
        <w:tab/>
        <w:t>5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Гарантии изготовителя</w:t>
        <w:tab/>
        <w:t>6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Свидетельство об упаковывании</w:t>
        <w:tab/>
        <w:t>7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Сведения об отгрузке</w:t>
        <w:tab/>
        <w:t>7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Свидетельство о приемке</w:t>
        <w:tab/>
        <w:t>8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072" w:leader="none"/>
        </w:tabs>
        <w:ind w:firstLine="709"/>
        <w:outlineLvl w:val="0"/>
        <w:rPr/>
      </w:pPr>
      <w:r>
        <w:rPr>
          <w:rFonts w:cs="Times New Roman" w:ascii="Times New Roman" w:hAnsi="Times New Roman"/>
        </w:rPr>
        <w:t>8 Движение газоанализаторов при эксплуатации</w:t>
        <w:tab/>
        <w:t>9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Учет работы газоанализаторов</w:t>
        <w:tab/>
        <w:t>10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072" w:leader="none"/>
        </w:tabs>
        <w:ind w:firstLine="709"/>
        <w:outlineLvl w:val="0"/>
        <w:rPr/>
      </w:pPr>
      <w:r>
        <w:rPr>
          <w:rFonts w:cs="Times New Roman" w:ascii="Times New Roman" w:hAnsi="Times New Roman"/>
        </w:rPr>
        <w:t>10 Учет технического обслуживания</w:t>
        <w:tab/>
        <w:t>11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072" w:leader="none"/>
        </w:tabs>
        <w:ind w:firstLine="709"/>
        <w:outlineLvl w:val="0"/>
        <w:rPr/>
      </w:pPr>
      <w:r>
        <w:rPr>
          <w:rFonts w:cs="Times New Roman" w:ascii="Times New Roman" w:hAnsi="Times New Roman"/>
        </w:rPr>
        <w:t>11 Работы при эксплуатации</w:t>
        <w:tab/>
        <w:t xml:space="preserve">12 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9072" w:leader="none"/>
        </w:tabs>
        <w:ind w:firstLine="709"/>
        <w:outlineLvl w:val="0"/>
        <w:rPr/>
      </w:pPr>
      <w:r>
        <w:rPr>
          <w:rFonts w:cs="Times New Roman" w:ascii="Times New Roman" w:hAnsi="Times New Roman"/>
        </w:rPr>
        <w:t>11.1 Учет выполнения работ</w:t>
        <w:tab/>
        <w:t>12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</w:rPr>
        <w:t>11.2 Сведения о рекламациях</w:t>
        <w:tab/>
        <w:t>13</w:t>
        <w:tab/>
        <w:t xml:space="preserve"> 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Хранение</w:t>
        <w:tab/>
        <w:t>14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 Ремонт</w:t>
        <w:tab/>
        <w:t>15</w:t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Особые отметки</w:t>
        <w:tab/>
        <w:t>16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Общие указ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1 Перед эксплуатацией необходимо внимательно ознакомиться с руководством по эксплуатации газоанализаторов АНКАТ-7670 (в дальнейшем – газоанализаторы) ИБЯЛ.413411.044 РЭ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Формуляр должен постоянно находиться с газоанализатор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3 Все записи в формуляре производят чернилами отчетливо и аккуратно. Подчистки, помарки и незаверенные исправления не допускаются. Разрешается использовать при записях шариковые ручки с черной или фиолетовой (синей) пастой. При записи в ФО не допускается записи карандашом, смывающимися чернил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4 Неправильная запись должна быть аккуратно зачеркнута и рядом записана новая, которую заверяет ответственное лиц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После подписи проставляют фамилию и инициалы ответственного лица (вместо подписи допускается проставлять личный штамп исполнителя)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6 Все записи в разделах формуляра, произведенные в процессе эксплуатации, должны быть заверены эксплуатирующей организаци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Если в какой-либо раздел не было необходимости вносить записи, то это также заверяется (подтверждается) эксплуатирующей организац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 Учет работы производят в часах.</w:t>
      </w:r>
      <w:r>
        <w:br w:type="page"/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Общие сведения о газоанализаторах</w:t>
      </w:r>
    </w:p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Газоанализатор АНКАТ-7670 ИБЯЛ.413411.044 - ___,</w:t>
      </w:r>
    </w:p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ской номер _____________________,</w:t>
      </w:r>
    </w:p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изготовления__________________________ 20____г.</w:t>
      </w:r>
    </w:p>
    <w:p>
      <w:pPr>
        <w:pStyle w:val="Normal"/>
        <w:keepLines w:val="false"/>
        <w:tabs>
          <w:tab w:val="clear" w:pos="720"/>
          <w:tab w:val="left" w:pos="8789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36"/>
        <w:rPr/>
      </w:pPr>
      <w:r>
        <w:rPr>
          <w:rFonts w:cs="Times New Roman" w:ascii="Times New Roman" w:hAnsi="Times New Roman"/>
        </w:rPr>
        <w:t>2.2. Газоанализаторы предназначены для измерения массовой концентрации меркаптанов (одоранта) в природном газе по ГОСТ 5542-87 и выдачи сигнализации при снижении или превышении концентрации относительно установленных пороговых значений. Газоанализаторы обеспечивают также автоматический пересчет результатов измерений в массовую концентрацию серы меркаптановой.</w:t>
      </w:r>
    </w:p>
    <w:p>
      <w:pPr>
        <w:pStyle w:val="Normal"/>
        <w:spacing w:lineRule="auto" w:line="336"/>
        <w:rPr/>
      </w:pPr>
      <w:r>
        <w:rPr>
          <w:rFonts w:cs="Times New Roman" w:ascii="Times New Roman" w:hAnsi="Times New Roman"/>
        </w:rPr>
        <w:t>Область применения - газораспределительные станции с газопроводами высокого и среднего давления согласно СНиП 42-01-2002.</w:t>
      </w:r>
    </w:p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 Основные технические данные на газоанализаторы приведены в </w:t>
        <w:br/>
        <w:t>ИБЯЛ.413411.044 РЭ.</w:t>
      </w:r>
    </w:p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 Срок службы газоанализаторов составляет не менее 10 лет при условии своевременного проведения технического обслуживания и ремонта.</w:t>
      </w:r>
    </w:p>
    <w:p>
      <w:pPr>
        <w:pStyle w:val="Normal"/>
        <w:spacing w:lineRule="auto" w:line="3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 Сертификат соответствия в системе сертификации </w:t>
        <w:br/>
        <w:t>ГОСТ Р № РОСС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АЯ46.В29536 от 21.12.2005 г. выдан органом по сертификации промышленной продукции РОСТЕСТ-МОСКВА.</w:t>
      </w:r>
    </w:p>
    <w:p>
      <w:pPr>
        <w:pStyle w:val="Style15"/>
        <w:spacing w:lineRule="auto" w:line="336"/>
        <w:ind w:firstLine="720"/>
        <w:rPr/>
      </w:pPr>
      <w:r>
        <w:rPr>
          <w:rFonts w:cs="Times New Roman" w:ascii="Times New Roman" w:hAnsi="Times New Roman"/>
          <w:sz w:val="28"/>
        </w:rPr>
        <w:t xml:space="preserve">Сертификат соответствия в системе сертификации </w:t>
        <w:br/>
        <w:t>ГОСТ Р № РОСС RU.ГБ05.В01456 от 20.12.2005 г. выдан органом по сертификации НАНИО “Центр по сертификации взрывозащищенного и рудничного электрооборудования”.</w:t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outlineLvl w:val="0"/>
        <w:rPr/>
      </w:pPr>
      <w:r>
        <w:rPr>
          <w:rFonts w:cs="Times New Roman" w:ascii="Times New Roman" w:hAnsi="Times New Roman"/>
        </w:rPr>
        <w:t xml:space="preserve">Газоанализаторы допущены к применению в Российской Федерации и имеют сертификат об утверждении типа средств измерений № 22921 от 28.12.2005 г., выданный Федеральным агентством по техническому регулированию и метрологии </w:t>
        <w:br/>
        <w:t xml:space="preserve">(рег. 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31.004.А), внесены в Государственный реестр средств измерений России под № 30844-05.</w:t>
      </w:r>
      <w:r>
        <w:br w:type="page"/>
      </w:r>
    </w:p>
    <w:p>
      <w:pPr>
        <w:pStyle w:val="BodyText22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Комплектность</w:t>
      </w:r>
    </w:p>
    <w:p>
      <w:pPr>
        <w:pStyle w:val="Normal"/>
        <w:numPr>
          <w:ilvl w:val="0"/>
          <w:numId w:val="0"/>
        </w:numPr>
        <w:spacing w:lineRule="auto" w:line="324"/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1134"/>
        <w:gridCol w:w="2410"/>
        <w:gridCol w:w="127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одско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ЯЛ.413411.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36"/>
              <w:rPr/>
            </w:pPr>
            <w:r>
              <w:rPr>
                <w:rFonts w:cs="Times New Roman" w:ascii="Times New Roman" w:hAnsi="Times New Roman"/>
              </w:rPr>
              <w:t xml:space="preserve">Газоанализатор </w:t>
              <w:br/>
              <w:t xml:space="preserve">АНКАТ-7670 в </w:t>
              <w:br/>
              <w:t>состав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гласно </w:t>
              <w:br/>
              <w:t>исполнению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ЯЛ.411111.039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Oaaeeoa1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</w:rPr>
              <w:t>Блок питания и сигн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ЯЛ.418311.05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oa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отбора проб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ЯЛ.413411.044 Р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азоанализаторы </w:t>
              <w:br/>
              <w:t>АНКАТ-7670</w:t>
            </w:r>
          </w:p>
          <w:p>
            <w:pPr>
              <w:pStyle w:val="1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уководство по </w:t>
              <w:br/>
              <w:t xml:space="preserve">эксплуатации с </w:t>
              <w:br/>
              <w:t xml:space="preserve">приложением А </w:t>
              <w:br/>
              <w:t>«Методика повер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ЯЛ.413411.044 Ф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З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 </w:t>
            </w:r>
            <w:r>
              <w:rPr>
                <w:rFonts w:cs="Times New Roman" w:ascii="Times New Roman" w:hAnsi="Times New Roman"/>
                <w:sz w:val="24"/>
              </w:rPr>
              <w:t>ИБЯЛ.413411.044 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ЯЛ.413411.044 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З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  <w:p>
            <w:pPr>
              <w:pStyle w:val="2"/>
              <w:spacing w:lineRule="auto" w:line="336"/>
              <w:rPr/>
            </w:pPr>
            <w:r>
              <w:rPr>
                <w:rFonts w:cs="Times New Roman" w:ascii="Times New Roman" w:hAnsi="Times New Roman"/>
              </w:rPr>
              <w:t>1 В комплект поставки газоанализаторов входит выносной блок управления и индикации ИБЯЛ.421252.001-01;</w:t>
            </w:r>
          </w:p>
          <w:p>
            <w:pPr>
              <w:pStyle w:val="1"/>
              <w:spacing w:lineRule="auto" w:line="33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 отдельному заказу может поставляться:</w:t>
            </w:r>
          </w:p>
          <w:p>
            <w:pPr>
              <w:pStyle w:val="1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электрохимическая ячейка ИБЯЛ.418425.035-56 взамен отработавшей свой ресурс; </w:t>
            </w:r>
          </w:p>
          <w:p>
            <w:pPr>
              <w:pStyle w:val="2"/>
              <w:spacing w:lineRule="auto" w:line="3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енератор газовых смесей ГДП-102 ИБЯЛ.413142.002 ТУ;</w:t>
            </w:r>
          </w:p>
          <w:p>
            <w:pPr>
              <w:pStyle w:val="2"/>
              <w:spacing w:lineRule="auto" w:line="3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источник микропотока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SH</w:t>
            </w:r>
            <w:r>
              <w:rPr>
                <w:rFonts w:cs="Times New Roman" w:ascii="Times New Roman" w:hAnsi="Times New Roman"/>
              </w:rPr>
              <w:t xml:space="preserve"> «ИМ 07-М-А2», 1-12 мкг/мин 100 °С ИБЯЛ.418319.013 ТУ-2001;</w:t>
            </w:r>
          </w:p>
          <w:p>
            <w:pPr>
              <w:pStyle w:val="2"/>
              <w:spacing w:lineRule="auto" w:line="3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аллоны с азотом;</w:t>
            </w:r>
          </w:p>
          <w:p>
            <w:pPr>
              <w:pStyle w:val="1"/>
              <w:spacing w:lineRule="auto" w:line="336" w:before="0" w:after="0"/>
              <w:rPr/>
            </w:pPr>
            <w:r>
              <w:rPr>
                <w:rFonts w:cs="Times New Roman" w:ascii="Times New Roman" w:hAnsi="Times New Roman"/>
              </w:rPr>
              <w:t>5) С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-диск с программным обеспечением для работы с ПЭВМ ИБЯЛ.431214.18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4 Гарантии изготовител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Изготовитель гарантирует соответствие газоанализаторов требованиям технических условий ИБЯЛ.413411.044 ТУ при соблюдении потребителем условий транспортирования, хранения и эксплуатации.</w:t>
      </w:r>
    </w:p>
    <w:p>
      <w:pPr>
        <w:pStyle w:val="21"/>
        <w:rPr/>
      </w:pPr>
      <w:r>
        <w:rPr>
          <w:rFonts w:cs="Times New Roman" w:ascii="Times New Roman" w:hAnsi="Times New Roman"/>
        </w:rPr>
        <w:t>4.2 Гарантийный срок эксплуатации - 12 мес со дня отгрузки газоанализаторов потребите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3 Гарантийный срок эксплуатации может быть продлен изготовителем на время, затраченное на гарантийный ремонт газоанализаторов, о чем делается отметка в руководстве по эксплуатации.</w:t>
      </w:r>
    </w:p>
    <w:p>
      <w:pPr>
        <w:pStyle w:val="BodyText2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odyText2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Свидетельство об упаковыва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1 Газоанализатор АНКАТ-7670-____ ИБЯЛ.413411.044-___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ской номер блока отбора пробы (БОП) _____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ской номер блока питания и сигнализации (БПС) _____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ской номер блока датчика (БД) 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пакован на                , согласно требованиям, предусмотренным в действующей технической документ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      __________________     ___________________     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лжность           личная подпись       расшифровка подписи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, месяц, числ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Сведения об отгрузк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6.1 Дата отгрузки ставится на этикетке. Этикетку сохранять до конца гарантийного сро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odyText2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Свидетельство о приемке</w:t>
      </w:r>
    </w:p>
    <w:p>
      <w:pPr>
        <w:pStyle w:val="Normal"/>
        <w:spacing w:lineRule="auto" w:line="3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48"/>
        <w:rPr/>
      </w:pPr>
      <w:r>
        <w:rPr>
          <w:rFonts w:cs="Times New Roman" w:ascii="Times New Roman" w:hAnsi="Times New Roman"/>
        </w:rPr>
        <w:t xml:space="preserve">7.1 Газоанализатор АНКАТ-7670____ ИБЯЛ.413411.044-___, </w:t>
      </w:r>
    </w:p>
    <w:p>
      <w:pPr>
        <w:pStyle w:val="Normal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ской номер БОП________, </w:t>
      </w:r>
    </w:p>
    <w:p>
      <w:pPr>
        <w:pStyle w:val="Normal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одской номер БПС________, </w:t>
      </w:r>
    </w:p>
    <w:p>
      <w:pPr>
        <w:pStyle w:val="Normal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ской номер БД ________</w:t>
      </w:r>
    </w:p>
    <w:p>
      <w:pPr>
        <w:pStyle w:val="Normal"/>
        <w:spacing w:lineRule="auto" w:line="348"/>
        <w:rPr/>
      </w:pPr>
      <w:r>
        <w:rPr>
          <w:rFonts w:cs="Times New Roman" w:ascii="Times New Roman" w:hAnsi="Times New Roman"/>
        </w:rPr>
        <w:t>изготовлен и принят в соответствии с ИБЯЛ.413411.044 ТУ, действующей технической документацией и признан годным к эксплуатации.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48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К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______________                         ________________________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чная подпись                           расшифровка подписи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од, месяц, число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48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ОТК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______________                         ________________________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чная подпись                           расшифровка подписи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од, месяц, число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48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веритель</w:t>
      </w:r>
    </w:p>
    <w:p>
      <w:pPr>
        <w:pStyle w:val="Normal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______________                         ________________________</w:t>
      </w:r>
    </w:p>
    <w:p>
      <w:pPr>
        <w:pStyle w:val="Normal"/>
        <w:spacing w:lineRule="auto" w:line="348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чная подпись                           расшифровка подписи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</w:t>
      </w:r>
    </w:p>
    <w:p>
      <w:pPr>
        <w:pStyle w:val="Normal"/>
        <w:spacing w:lineRule="auto" w:line="348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од, месяц, числ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Движение газоанализаторов при эксплуатации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8505" w:leader="none"/>
        </w:tabs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5"/>
        <w:gridCol w:w="1123"/>
        <w:gridCol w:w="1418"/>
        <w:gridCol w:w="1417"/>
        <w:gridCol w:w="1701"/>
        <w:gridCol w:w="2060"/>
      </w:tblGrid>
      <w:tr>
        <w:trPr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Дата установк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Где установлен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Дата сн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бот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Причина </w:t>
              <w:br/>
              <w:t>снят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проводившего установку (снятие)</w:t>
            </w:r>
          </w:p>
        </w:tc>
      </w:tr>
      <w:tr>
        <w:trPr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 начала эксплуа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осле последнего ремон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0490" w:h="15422"/>
          <w:pgMar w:left="284" w:right="17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0"/>
        </w:numPr>
        <w:tabs>
          <w:tab w:val="clear" w:pos="720"/>
          <w:tab w:val="left" w:pos="8505" w:leader="none"/>
        </w:tabs>
        <w:ind w:firstLine="709"/>
        <w:outlineLvl w:val="0"/>
        <w:rPr>
          <w:lang w:val="en-US"/>
        </w:rPr>
      </w:pPr>
      <w:r>
        <w:rPr>
          <w:lang w:val="en-US"/>
        </w:rPr>
        <w:tab/>
      </w:r>
    </w:p>
    <w:p>
      <w:pPr>
        <w:pStyle w:val="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Учет работы газоанализаторов</w:t>
      </w:r>
    </w:p>
    <w:p>
      <w:pPr>
        <w:pStyle w:val="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1276"/>
        <w:gridCol w:w="1417"/>
        <w:gridCol w:w="1843"/>
        <w:gridCol w:w="1701"/>
        <w:gridCol w:w="1559"/>
        <w:gridCol w:w="1843"/>
        <w:gridCol w:w="2200"/>
      </w:tblGrid>
      <w:tr>
        <w:trPr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  <w:br/>
              <w:t>рабо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родолжительность рабо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бот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то проводит работу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Должность, </w:t>
              <w:br/>
              <w:t>фамилия и подпись ведущего формуляр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начала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окончания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</w:t>
              <w:br/>
              <w:t>последне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 начала эксплуат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10 Учет технического обслуживания</w:t>
      </w:r>
    </w:p>
    <w:p>
      <w:pPr>
        <w:pStyle w:val="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657"/>
        <w:gridCol w:w="1658"/>
        <w:gridCol w:w="2780"/>
        <w:gridCol w:w="1417"/>
        <w:gridCol w:w="1276"/>
        <w:gridCol w:w="1778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ехнического обслуживания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ботка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аименование, </w:t>
              <w:br/>
              <w:t xml:space="preserve">номер и дата </w:t>
              <w:br/>
              <w:t>документ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жность, фамилия и подпись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</w:t>
              <w:br/>
              <w:t>последнего ремон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начала эксплуатации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олнившего </w:t>
              <w:br/>
              <w:t xml:space="preserve">рабо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принявшего работу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5422" w:h="10490"/>
          <w:pgMar w:left="567" w:right="567" w:gutter="0" w:header="0" w:top="284" w:footer="0" w:bottom="170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Работы при эксплуатации</w:t>
      </w:r>
    </w:p>
    <w:p>
      <w:pPr>
        <w:pStyle w:val="2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.1 Учет выполнения работ</w:t>
      </w:r>
    </w:p>
    <w:p>
      <w:pPr>
        <w:pStyle w:val="2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2"/>
        <w:gridCol w:w="2050"/>
        <w:gridCol w:w="2050"/>
        <w:gridCol w:w="205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Наименование работы и причина ее выполнения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 и подпись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вшего работ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вшего работу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480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0490" w:h="15422"/>
          <w:pgMar w:left="284" w:right="17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2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 Сведения о рекламация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1.2.1 Изготовитель регистрирует все предъявляемые рекламации и их содержа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11.2.2 При отказе в работе или неисправности газоанализатора в период гарантийных обязательств потребителем должен быть составлен акт о необходимости ремонта и отправки газоанализатора предприятию-изготовителю или вызова его представителя.</w:t>
      </w:r>
    </w:p>
    <w:p>
      <w:pPr>
        <w:pStyle w:val="3"/>
        <w:numPr>
          <w:ilvl w:val="0"/>
          <w:numId w:val="0"/>
        </w:numPr>
        <w:ind w:left="142"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предъявлении рекламации делается запись по форме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90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кламации</w:t>
              <w:br/>
              <w:t>(запись потребителя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меры</w:t>
              <w:br/>
              <w:t>(запись изготовителя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22"/>
        <w:widowControl/>
        <w:spacing w:lineRule="auto" w:line="36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12 Хран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268"/>
        <w:gridCol w:w="1843"/>
        <w:gridCol w:w="1559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</w:t>
            </w:r>
          </w:p>
          <w:p>
            <w:pPr>
              <w:pStyle w:val="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ра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и на 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я</w:t>
            </w:r>
          </w:p>
          <w:p>
            <w:pPr>
              <w:pStyle w:val="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хран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0490" w:h="15422"/>
          <w:pgMar w:left="284" w:right="17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before="12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 Ремонт</w:t>
      </w:r>
    </w:p>
    <w:p>
      <w:pPr>
        <w:pStyle w:val="2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56"/>
        <w:gridCol w:w="1134"/>
        <w:gridCol w:w="936"/>
        <w:gridCol w:w="1813"/>
        <w:gridCol w:w="1503"/>
        <w:gridCol w:w="1701"/>
        <w:gridCol w:w="1701"/>
        <w:gridCol w:w="1173"/>
        <w:gridCol w:w="1174"/>
      </w:tblGrid>
      <w:tr>
        <w:trPr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обозначение составных частей</w:t>
            </w:r>
          </w:p>
          <w:p>
            <w:pPr>
              <w:pStyle w:val="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сдачи в ремонт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емонтного орга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часов работы до ремо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 ремонта</w:t>
              <w:br/>
              <w:t>(средний, капитальный и д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емонтных работ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, фамилия и подпись ответственного лица</w:t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упления в ремон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хода из ремонта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ившего ремон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вшего из ремонта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5422" w:h="10490"/>
          <w:pgMar w:left="567" w:right="567" w:gutter="0" w:header="0" w:top="284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Особые отметки</w:t>
      </w:r>
      <w:r>
        <w:br w:type="page"/>
      </w:r>
    </w:p>
    <w:p>
      <w:pPr>
        <w:pStyle w:val="BodyText22"/>
        <w:widowControl/>
        <w:spacing w:lineRule="auto" w:line="360"/>
        <w:rPr/>
      </w:pPr>
      <w:r>
        <w:rPr/>
        <w:t>Лист регистрации изменени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992"/>
        <w:gridCol w:w="1418"/>
        <w:gridCol w:w="1134"/>
        <w:gridCol w:w="1276"/>
        <w:gridCol w:w="850"/>
        <w:gridCol w:w="141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зм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дпис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ок введения изменен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змен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мен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в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ннулиров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БЯ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BodyText22"/>
        <w:widowControl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5"/>
      <w:type w:val="nextPage"/>
      <w:pgSz w:w="10490" w:h="15422"/>
      <w:pgMar w:left="284" w:right="17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C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auto" w:line="360"/>
      <w:ind w:firstLine="709"/>
    </w:pPr>
    <w:rPr>
      <w:rFonts w:ascii="MonoCondensedC" w:hAnsi="MonoCondensedC" w:eastAsia="Times New Roman" w:cs="MonoCondensedC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CondensedC" w:hAnsi="MonoCondensedC" w:cs="MonoCondensedC"/>
      <w:b w:val="false"/>
      <w:i w:val="false"/>
      <w:sz w:val="28"/>
      <w:u w:val="none"/>
    </w:rPr>
  </w:style>
  <w:style w:type="character" w:styleId="WW8Num3z0">
    <w:name w:val="WW8Num3z0"/>
    <w:qFormat/>
    <w:rPr>
      <w:rFonts w:ascii="MonoCondensedC" w:hAnsi="MonoCondensedC" w:cs="MonoCondensedC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MonoCondensedC" w:hAnsi="MonoCondensedC" w:cs="MonoCondensedC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CondensedC" w:hAnsi="MonoCondensedC" w:cs="MonoCondensedC"/>
      <w:b w:val="false"/>
      <w:i w:val="false"/>
      <w:sz w:val="28"/>
    </w:rPr>
  </w:style>
  <w:style w:type="character" w:styleId="WW8Num22z0">
    <w:name w:val="WW8Num22z0"/>
    <w:qFormat/>
    <w:rPr>
      <w:rFonts w:ascii="MonoCondensedC" w:hAnsi="MonoCondensedC" w:cs="MonoCondensedC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MonoCondensedC" w:hAnsi="MonoCondensedC" w:cs="MonoCondensedC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rFonts w:ascii="MonoCondensedC" w:hAnsi="MonoCondensedC" w:cs="MonoCondensedC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MonoCondensedC" w:hAnsi="MonoCondensedC" w:cs="MonoCondensedC"/>
      <w:b w:val="false"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аблица1"/>
    <w:basedOn w:val="Normal"/>
    <w:next w:val="2"/>
    <w:qFormat/>
    <w:pPr>
      <w:spacing w:before="120" w:after="0"/>
      <w:ind w:hanging="0"/>
    </w:pPr>
    <w:rPr/>
  </w:style>
  <w:style w:type="paragraph" w:styleId="2">
    <w:name w:val="Таблица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 w:val="false"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keepLines w:val="false"/>
      <w:tabs>
        <w:tab w:val="clear" w:pos="720"/>
        <w:tab w:val="center" w:pos="4703" w:leader="none"/>
        <w:tab w:val="right" w:pos="9406" w:leader="none"/>
      </w:tabs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BodyText22">
    <w:name w:val="Body Text 22"/>
    <w:basedOn w:val="Normal"/>
    <w:qFormat/>
    <w:pPr>
      <w:widowControl w:val="false"/>
      <w:spacing w:lineRule="auto" w:line="480"/>
      <w:jc w:val="center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Oaaeeoa1">
    <w:name w:val="Oaaeeoa1"/>
    <w:basedOn w:val="Normal"/>
    <w:next w:val="Normal"/>
    <w:qFormat/>
    <w:pPr>
      <w:spacing w:before="120" w:after="0"/>
      <w:ind w:hanging="0"/>
    </w:pPr>
    <w:rPr/>
  </w:style>
  <w:style w:type="paragraph" w:styleId="21">
    <w:name w:val="Основной текст с отступом 2"/>
    <w:basedOn w:val="Normal"/>
    <w:qFormat/>
    <w:pPr>
      <w:keepLines w:val="false"/>
      <w:ind w:right="142" w:firstLine="709"/>
    </w:pPr>
    <w:rPr/>
  </w:style>
  <w:style w:type="paragraph" w:styleId="3">
    <w:name w:val="Основной текст с отступом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1:11:00Z</dcterms:created>
  <dc:creator>MV</dc:creator>
  <dc:description/>
  <dc:language>en-US</dc:language>
  <cp:lastModifiedBy>MV</cp:lastModifiedBy>
  <dcterms:modified xsi:type="dcterms:W3CDTF">2008-01-23T12:16:00Z</dcterms:modified>
  <cp:revision>3</cp:revision>
  <dc:subject/>
  <dc:title>42 1512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ID">
    <vt:lpwstr>FormatID</vt:lpwstr>
  </property>
</Properties>
</file>