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</w:rPr>
        <w:t>Настоящее руководство по эксплуатации предназначено для изучения уст</w:t>
        <w:softHyphen/>
        <w:t>ройства, принципа действия, технических характеристик сигнализаторов СТМ-30 (в дальнейшем - сигнализаторы) и содержит сведения, необходимые для их правильной эксплуатации и технического обслуживания.</w:t>
      </w:r>
    </w:p>
    <w:p>
      <w:pPr>
        <w:pStyle w:val="Normal"/>
        <w:rPr/>
      </w:pPr>
      <w:r>
        <w:rPr>
          <w:color w:val="000000"/>
          <w:sz w:val="22"/>
        </w:rPr>
        <w:t>Свидетельство № 03.244 от 03.02.2003 г, о взрывозащищенности выдано ИЛ ВСИ "ВНИИФТРИ" и дополнение №1 от 15.11.2006 г. выдано СЦ ВСИ "ВНИИФТРИ".</w:t>
      </w:r>
    </w:p>
    <w:p>
      <w:pPr>
        <w:pStyle w:val="Normal"/>
        <w:rPr/>
      </w:pPr>
      <w:r>
        <w:rPr>
          <w:color w:val="000000"/>
          <w:sz w:val="22"/>
        </w:rPr>
        <w:t>Разрешение па применение № РРС 00-19407 от 23.01.2006 г. выдано Феде</w:t>
        <w:softHyphen/>
        <w:t>ральной службой по экологическому, технологическому и атомному надзору.</w:t>
      </w:r>
    </w:p>
    <w:p>
      <w:pPr>
        <w:pStyle w:val="Normal"/>
        <w:rPr/>
      </w:pPr>
      <w:r>
        <w:rPr>
          <w:color w:val="000000"/>
          <w:sz w:val="22"/>
        </w:rPr>
        <w:t xml:space="preserve">Сигнализаторы допущены к применению в Российской Федерации и имеют сертификат об утверждении типа средств измерений </w:t>
      </w:r>
      <w:r>
        <w:rPr>
          <w:color w:val="000000"/>
          <w:sz w:val="22"/>
          <w:lang w:val="en-US"/>
        </w:rPr>
        <w:t>RU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.31.004.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 xml:space="preserve"> № 26763 от 27.02.2007 г., выданный Федеральным агентством по техническому регулиро</w:t>
        <w:softHyphen/>
        <w:t>ванию и метрологии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1. Описание и работа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 Описание и работа сигнализаторов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.1 Назначение сигнализаторов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1.1.1.1   Сигнализаторы предназначены для контроля довзрывоопасных кон</w:t>
        <w:softHyphen/>
        <w:t>центраций горючих газов, паров и их смесей в воздухе помещений и открытых пространств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Сигнализатор СТМ-30-13 предназначен только для измерения довзрывоопасной концентрации метана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1.1.1.2   Область применения - контроль довзрывоопасных концентраций го</w:t>
        <w:softHyphen/>
        <w:t>рючих газов, паров и их смесей в воздухе помещений и открытых пространств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Тип сигнализаторов - стационарный, автоматический, одноканальный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ежим работы сигнализаторов - непрерывный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инцип действия сигнализаторов - термохимический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абочее положение - вертикальное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Способ забора пробы - диффузионный или принудительный, за счет эжектирования или избыточного давления в точке отбора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Перечень горючих веществ, образующих газо- и паровоздушные смеси, контролируемые сигнализаторами, приведен в приложении Ж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Исполнения сигнализаторов приведены в таблице 1.1.</w:t>
      </w:r>
    </w:p>
    <w:p>
      <w:pPr>
        <w:pStyle w:val="Heading2"/>
        <w:ind w:hanging="0"/>
        <w:rPr>
          <w:color w:val="000000"/>
          <w:sz w:val="22"/>
        </w:rPr>
      </w:pPr>
      <w:r>
        <w:rPr>
          <w:color w:val="000000"/>
          <w:sz w:val="22"/>
        </w:rPr>
        <w:t>Таблица 1.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769"/>
        <w:gridCol w:w="1530"/>
        <w:gridCol w:w="2408"/>
        <w:gridCol w:w="1786"/>
      </w:tblGrid>
      <w:tr>
        <w:trPr>
          <w:trHeight w:val="552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знач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</w:t>
              <w:softHyphen/>
              <w:t>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носного датчи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выносно</w:t>
              <w:softHyphen/>
              <w:t>го высоко темпера</w:t>
              <w:softHyphen/>
              <w:t>турного датчи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цифрового индикатора</w:t>
            </w:r>
          </w:p>
        </w:tc>
      </w:tr>
      <w:tr>
        <w:trPr>
          <w:trHeight w:val="21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-1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</w:tr>
      <w:tr>
        <w:trPr>
          <w:trHeight w:val="22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-11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ТМ-30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</w:tr>
      <w:tr>
        <w:trPr>
          <w:trHeight w:val="226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-12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</w:tr>
      <w:tr>
        <w:trPr>
          <w:trHeight w:val="226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ИБЯЛ.424339.001-1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</w:tr>
      <w:tr>
        <w:trPr>
          <w:trHeight w:val="206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 424339.001-14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ЬЯЛ.424339.001-1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-16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Исполнения выносных датчиков приведены в таблице 1.2. </w:t>
      </w:r>
    </w:p>
    <w:p>
      <w:pPr>
        <w:pStyle w:val="Heading2"/>
        <w:ind w:hanging="0"/>
        <w:rPr/>
      </w:pPr>
      <w:r>
        <w:rPr/>
        <w:t>Таблица 1.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576"/>
        <w:gridCol w:w="3312"/>
      </w:tblGrid>
      <w:tr>
        <w:trPr>
          <w:trHeight w:val="43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не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высокотем</w:t>
              <w:softHyphen/>
              <w:t>пературного датчи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лина кабеля вы</w:t>
              <w:softHyphen/>
              <w:t>носного датчика, м</w:t>
            </w:r>
          </w:p>
        </w:tc>
      </w:tr>
      <w:tr>
        <w:trPr>
          <w:trHeight w:val="221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13226.093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211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13226.093-01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13226.093-0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13226.093-03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</w:tbl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2"/>
        </w:rPr>
        <w:t>1.1.1.3   Сигнализаторы относятся к взрывозащищённому электрооборудова</w:t>
        <w:softHyphen/>
        <w:t xml:space="preserve">нию группы </w:t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>С по ГОСТ Р 51330.0-99 (МЭК 60079-0-98).</w:t>
      </w:r>
    </w:p>
    <w:p>
      <w:pPr>
        <w:pStyle w:val="Normal"/>
        <w:rPr/>
      </w:pPr>
      <w:r>
        <w:rPr>
          <w:color w:val="000000"/>
          <w:sz w:val="22"/>
        </w:rPr>
        <w:t>Сигнализаторы имеют взрывобезопасный уровень (1) по ГОСТ Р 51330.0-99 (МЭК 60079-0-98), обеспечиваемый видами: "искробезопасная электрическая цепь" (</w:t>
      </w:r>
      <w:r>
        <w:rPr>
          <w:color w:val="000000"/>
          <w:sz w:val="22"/>
          <w:lang w:val="en-US"/>
        </w:rPr>
        <w:t>ib</w:t>
      </w:r>
      <w:r>
        <w:rPr>
          <w:color w:val="000000"/>
          <w:sz w:val="22"/>
        </w:rPr>
        <w:t>) по ГОСТ Р 51330.10-99 (МЭК 60079-11-99), "взрывонепроницаемая оболочка" (</w:t>
      </w:r>
      <w:r>
        <w:rPr>
          <w:color w:val="000000"/>
          <w:sz w:val="22"/>
          <w:lang w:val="en-US"/>
        </w:rPr>
        <w:t>d</w:t>
      </w:r>
      <w:r>
        <w:rPr>
          <w:color w:val="000000"/>
          <w:sz w:val="22"/>
        </w:rPr>
        <w:t>) по ГОСТ Р 51330.1-99 (МЭК 60079-1-98).</w:t>
      </w:r>
    </w:p>
    <w:p>
      <w:pPr>
        <w:pStyle w:val="Normal"/>
        <w:rPr/>
      </w:pPr>
      <w:r>
        <w:rPr>
          <w:color w:val="000000"/>
          <w:sz w:val="22"/>
        </w:rPr>
        <w:t>Сигнализаторы имеют низкую степень опасности механических повреждений по ГОСТ Р 51330.0-99 (МЭК 60079-0-98), о чем свидетельствует знак "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>" в маркировке взрывозащиты, указывающий на специальные условия для обеспечения безопасности при эксплуатации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 xml:space="preserve">1.1.1.4   Степень защиты сигнализаторов и выносных датчиков от доступа к опасным частям, от попадания внешних твердых предметов и от проникновения воды по ГОСТ 14254-96 (МЭК 529-89) - </w:t>
      </w:r>
      <w:r>
        <w:rPr>
          <w:color w:val="000000"/>
          <w:sz w:val="22"/>
          <w:lang w:val="en-US"/>
        </w:rPr>
        <w:t>IP</w:t>
      </w:r>
      <w:r>
        <w:rPr>
          <w:color w:val="000000"/>
          <w:sz w:val="22"/>
        </w:rPr>
        <w:t>54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1.1.1.5   По устойчивости к воздействию климатических факторов по ГОСТ 15150-69, сигнализаторы соответствуют климатическому исполнению УХЛ2, но при температуре: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СТМ-30-10, СТМ-30-11, СТМ-30-13, СТМ-30-12 - от минус 4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СТМ-30-14, СТМ-30-15, СТМ-30-16 - от минус 6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для выносного датчика - от минус 6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для высокотемпературного выносного датчика - от минус 20 до плюс 180 °С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1.1.1.6   Условия эксплуатации сигнализаторов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диапазон температуры окружающей среды: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-  СТМ-30-10, СТМ-30-11, СТМ-30-13, СТМ-30-12 - от минус 4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СТМ-30-14, СТМ-30-15, СТМ-30-16 - от минус 6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для выносного датчика - от минус 60 до плюс 50 °С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  для высокотемпературного выносного датчика - от минус 20 до плюс 180 °С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диапазон атмосферного давления от 84 до 106,7 кПа (от 630 до 800 мм рт. ст.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диапазон относительной влажности воздуха от 30 до 98 % при температуре 25 °С;</w:t>
      </w:r>
    </w:p>
    <w:p>
      <w:pPr>
        <w:pStyle w:val="Normal"/>
        <w:rPr/>
      </w:pPr>
      <w:r>
        <w:rPr>
          <w:color w:val="000000"/>
          <w:sz w:val="22"/>
        </w:rPr>
        <w:t>4)  содержание пыли не более 10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5)  производственная вибрация с частотой от 10 до 55 Гц и амплитудой не более 0,15 мм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)  напряженность внешнего однородного переменного магнитного поля не более 400 А/м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7)  напряженность внешнего однородного переменного электрического поля не более 10 кВ/м;</w:t>
      </w:r>
    </w:p>
    <w:p>
      <w:pPr>
        <w:pStyle w:val="Normal"/>
        <w:rPr/>
      </w:pPr>
      <w:r>
        <w:rPr>
          <w:color w:val="000000"/>
          <w:sz w:val="22"/>
        </w:rPr>
        <w:t>8)  содержание вредных веществ в контролируемой среде (каталитических ядов, снижающих каталитическую активность чувствительных элементов (ЧЭ) термохимического датчика (ТХД); агрессивных веществ, разрушающих огнепреградитель,  токоподводы и ЧЭ (ТХД) не должно превышать предельно-допустимых концентраций (ПДК) согласно ГОСТ 12.1.005-88. При больших концентрациях каталитических ядов необходимо применение фильтра (поглотителя) (поставляется по отдельному заказу).</w:t>
      </w:r>
    </w:p>
    <w:p>
      <w:pPr>
        <w:pStyle w:val="Normal"/>
        <w:rPr/>
      </w:pPr>
      <w:r>
        <w:rPr>
          <w:color w:val="000000"/>
          <w:sz w:val="22"/>
        </w:rPr>
        <w:t>При наличии вредных веществ в контролируемой среде периодичность кор</w:t>
        <w:softHyphen/>
        <w:t>ректировки чувствительности сигнализаторов подбирается применительно к кон</w:t>
        <w:softHyphen/>
        <w:t>кретным условиям, при этом срок службы ТХД без использования фильтра (поглотителя) сокращается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имечания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каталитические яды: галогены, сера, мышьяк, сурьма и их соединения, летучие соединения атомов металлов, кремния, фосфора;</w:t>
      </w:r>
    </w:p>
    <w:p>
      <w:pPr>
        <w:pStyle w:val="Normal"/>
        <w:rPr/>
      </w:pPr>
      <w:r>
        <w:rPr>
          <w:color w:val="000000"/>
          <w:sz w:val="22"/>
        </w:rPr>
        <w:t>2)  агрессивные вещества (в том числе вещества, способные создавать аг</w:t>
        <w:softHyphen/>
        <w:t>рессивную среду): пары минеральных кислот и щелочей, газы и пары, вызываю</w:t>
        <w:softHyphen/>
        <w:t>щие коррозию металлов при нормальных условиях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Сигнализаторы могут работать в составе с блоком местной сигнализации (Б</w:t>
      </w:r>
      <w:r>
        <w:rPr>
          <w:color w:val="000000"/>
          <w:sz w:val="22"/>
          <w:lang w:val="en-US"/>
        </w:rPr>
        <w:t>MC</w:t>
      </w:r>
      <w:r>
        <w:rPr>
          <w:color w:val="000000"/>
          <w:sz w:val="22"/>
        </w:rPr>
        <w:t>) ИБЯЛ.411531.005 (согласно исполнению), предназначенным для выдачи световой и звуковой сигнализации о достижении концентрацией контролируемого компонента фиксированного порога срабатывани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Сигнализаторы могут работать с блоком питания и сигнализации БПС-21М ИБЯЛ.411111.042 (согласно исполнению), предназначенным для питания и обработки информации от сигнализатора с унифицированным выходным сигналом (4 - 20) мА и выдачи аварийной световой и звуковой сигнализации при превышении/принижении заданного уровня сигнала, включения/выключения исполнительных устройств посредством контактов реле для предотвращения возможных аварийных ситуаций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Сигнализаторы могут работать с пультом контроля ИБЯЛ.422411.005, пред</w:t>
        <w:softHyphen/>
        <w:t>назначенным для индикации выходного сигнала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.2 Технические характеристик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   Сигнализаторы обеспечивают выполнение следующих функций:</w:t>
      </w:r>
    </w:p>
    <w:p>
      <w:pPr>
        <w:pStyle w:val="Normal"/>
        <w:rPr/>
      </w:pPr>
      <w:r>
        <w:rPr>
          <w:color w:val="000000"/>
          <w:sz w:val="22"/>
        </w:rPr>
        <w:t>1)  выдачу  токового сигнала, пропорционального значению концентрации контролируемых компонентов;</w:t>
      </w:r>
    </w:p>
    <w:p>
      <w:pPr>
        <w:pStyle w:val="Normal"/>
        <w:rPr/>
      </w:pPr>
      <w:r>
        <w:rPr>
          <w:color w:val="000000"/>
          <w:sz w:val="22"/>
        </w:rPr>
        <w:t>2)  выдачу световой сигнализации "ПОРОГ 1" (предупредительный) - преры</w:t>
        <w:softHyphen/>
        <w:t xml:space="preserve">вистое свечение красного индикатора единичного, и "ПОРОГ 2" (аварийный) - постоянное свечение красного индикатора единичного, свидетельствующую о превышении   установленного   порогового   значения   (для   сигнализаторов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0, СТМ-30-11, СТМ-30-12, СТМ-30-13);</w:t>
      </w:r>
    </w:p>
    <w:p>
      <w:pPr>
        <w:pStyle w:val="Normal"/>
        <w:rPr/>
      </w:pPr>
      <w:r>
        <w:rPr>
          <w:color w:val="000000"/>
          <w:sz w:val="22"/>
        </w:rPr>
        <w:t>3)  выдачу световой сигнализации ПОРОГ - постоянное свечение красного индикатора единичного, свидетельствующую о превышении установленного порогового значения (для сигнализаторов СТМ-30-14, СТМ-30-15, СТМ-30-16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)  вывод информации о концентрации контролируемых веществ (для сигна</w:t>
        <w:softHyphen/>
        <w:t>лизаторов СТМ-30-10, СТМ-30-11, СТМ-30-12, СТМ-30-13) на жидкокристаллический индикато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   Электрическое питание сигнализаторов осуществляется от внешней искробезопасной цепи уровня "</w:t>
      </w:r>
      <w:r>
        <w:rPr>
          <w:color w:val="000000"/>
          <w:sz w:val="22"/>
          <w:lang w:val="en-US"/>
        </w:rPr>
        <w:t>ib</w:t>
      </w:r>
      <w:r>
        <w:rPr>
          <w:color w:val="000000"/>
          <w:sz w:val="22"/>
        </w:rPr>
        <w:t>" с электрическими параметрами, соответст</w:t>
        <w:softHyphen/>
        <w:t xml:space="preserve">вующими электрооборудованию подгруппы </w:t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>С с напряжением постоянного тока от 10 до 24 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Зависимость длины линии связи от напряжения питания источника и сече</w:t>
        <w:softHyphen/>
        <w:t>ния проводника кабеля приведена в приложении К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3   Мощность, потребляемая сигнализаторами, не более - 2,5 Вт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2.4   Габаритные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>азмеры сигнализаторов мм, не более: длина - 180; ширина - 60; высота - 155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Габаритные размеры выносного датчика, мм. не более: длина кабеля - согласно таблице 1.2; ширина - 65; высота - 70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5   Масса сигнализаторов - не более 1,5 кг. Масса выносного датчика - не более 0,8 кг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Масса выносного высокотемпературного датчика - не более 1 кг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2.2.6   Давление сжатого воздуха для сигнализатора, в режиме принуди</w:t>
        <w:softHyphen/>
        <w:t>тельной подачи контролируемой среды, должно быть - от 0,15 до 0,6 МПа при использовании блока пробоотбора эжекторного типа ИБЯЛ.426213.001 (схема подключения сигнализатора к блоку пробоотбора приведена в приложении Р). Минимально возможное давление, обеспечивающее работу эжектора, 0,15 МПа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Загрязненность линии сжатого воздуха должна быть - не более класса 5 по ГОСТ 17433-80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Расход контролируемой среды для сигнализатора с принудительной подачей среды должен быть не менее 0,8 л/мин (48 л/ч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2.7   Диапазон измерений сигнализаторов СТМ-30-10,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1, СТМ-30-12, СТМ-30-14, СТМ-30-15, СТМ-30-16 по поверочному компоненту -от 0 до 50 % НКПР (нижний концентрационный предел распространения пламени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оверочным компонентом является метан (СН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</w:rPr>
        <w:t>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Диапазон показаний для СТМ-30-10, СТМ-30-11, СТМ-30-12 - от 0 до 100 % НКПР по индикатору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Диапазон измерений сигнализаторов СТМ-30-13 по определяемому компоненту - от 0 до 2,20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Диапазон показаний сигнализаторов СТМ-30-13 - от 0 до 4,4 % объемной доли по индикатору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2.8   Диапазон сигнальных концентраций сигнализаторов СТМ-30-10,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1, СТМ-30-12, СТМ-30-14, СТМ-30-15, СТМ-30-16 - от 5 до 50 % НКПР в условиях эксплуатации, указанных в настоящем руководстве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Диапазон сигнальных концентраций сигнализаторов СТМ-30-13 - от 0,22 до 2,2 % объемной доли в условиях, указанных в настоящем руководстве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2.9   Сигнализаторы СТМ-30-10,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1, СТМ-30-12 имеют два порога срабатывания сигнализации, регулируемые от 5 до 50 % НКПР. При выпуске из производства установлены следующие значения порогов: ПОРОГ 1 - 7 % НКПР; ПОРОГ 2 - 11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Сигнализаторы СТМ-30-14, СТМ-30-15, СТМ-30-16 имеют один порог сраба</w:t>
        <w:softHyphen/>
        <w:t>тывания сигнализации. При выпуске из производства установлено следующее значение порога: ПОРОГ - 11 % НКП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>.</w:t>
      </w:r>
    </w:p>
    <w:p>
      <w:pPr>
        <w:pStyle w:val="Normal"/>
        <w:rPr/>
      </w:pPr>
      <w:r>
        <w:rPr>
          <w:color w:val="000000"/>
          <w:sz w:val="22"/>
        </w:rPr>
        <w:t>Сигнализатор СТМ-30-13 имеет два порога срабатывания сигнализации, ре</w:t>
        <w:softHyphen/>
        <w:t>гулируемые от 0,22 до 2,20 % объемной доли. При выпуске из производства для сигнализаторов СТМ-30-13 установлены следующие значения порогов: ПОРОГ 1 - 0,88 % объемной доли; ПОРОГ 2 - 2,20 % объемной доли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10   Сигнализаторы имеют унифицированный выходной токовый сигнал (4 - 20) мА по ГОСТ 26.011-80, гальванически связанный с цепью питания, ток вытекающий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Допустимое сопротивление нагрузки в цепи токового входа - не более 300 Ом, пульсации - не более 5 мВ на сопротивлении 50 Ом. Диапазон изменений значения выходного токового сигнала - от 3 до 23 м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1   Номинальная функция преобразования сигнализаторов имеет вид:</w:t>
      </w:r>
    </w:p>
    <w:p>
      <w:pPr>
        <w:pStyle w:val="Normal"/>
        <w:rPr/>
      </w:pPr>
      <w:r>
        <w:rPr>
          <w:color w:val="000000"/>
          <w:sz w:val="22"/>
        </w:rPr>
        <w:t>1) по токовому выходу: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= </w:t>
      </w:r>
      <w:r>
        <w:rPr>
          <w:color w:val="000000"/>
          <w:sz w:val="22"/>
          <w:lang w:val="en-US"/>
        </w:rPr>
        <w:t>Io</w:t>
      </w:r>
      <w:r>
        <w:rPr>
          <w:color w:val="000000"/>
          <w:sz w:val="22"/>
        </w:rPr>
        <w:t xml:space="preserve"> + </w:t>
      </w:r>
      <w:r>
        <w:rPr>
          <w:color w:val="000000"/>
          <w:sz w:val="22"/>
          <w:lang w:val="en-US"/>
        </w:rPr>
        <w:t>Kn</w:t>
      </w:r>
      <w:r>
        <w:rPr>
          <w:color w:val="000000"/>
          <w:sz w:val="22"/>
        </w:rPr>
        <w:t xml:space="preserve"> × Свх,                                           (1.1)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- выходной токовый сигнал сигнализаторов, м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о - начальный уровень выходного токового сигнала равный 4 мА; </w:t>
      </w:r>
    </w:p>
    <w:p>
      <w:pPr>
        <w:pStyle w:val="Normal"/>
        <w:rPr/>
      </w:pPr>
      <w:r>
        <w:rPr>
          <w:color w:val="000000"/>
          <w:sz w:val="22"/>
        </w:rPr>
        <w:t>Свх - значение концентрации определяемого компонента на входе сигнализатора, % НКПР (для СТМ-30-13 - объемная доля, %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К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 xml:space="preserve"> - номинальный коэффициент преобразования согласно таблице 1.3. </w:t>
      </w:r>
    </w:p>
    <w:p>
      <w:pPr>
        <w:pStyle w:val="Heading2"/>
        <w:ind w:hanging="0"/>
        <w:rPr/>
      </w:pPr>
      <w:r>
        <w:rPr/>
        <w:t>Таблица 1.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6319"/>
      </w:tblGrid>
      <w:tr>
        <w:trPr>
          <w:trHeight w:val="19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змеряемый компонент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преобразования</w:t>
            </w:r>
          </w:p>
        </w:tc>
      </w:tr>
      <w:tr>
        <w:trPr>
          <w:trHeight w:val="19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ан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 мА/% НКП</w:t>
            </w:r>
            <w:r>
              <w:rPr>
                <w:color w:val="000000"/>
                <w:sz w:val="22"/>
                <w:lang w:val="en-US"/>
              </w:rPr>
              <w:t>P</w:t>
            </w:r>
          </w:p>
        </w:tc>
      </w:tr>
      <w:tr>
        <w:trPr>
          <w:trHeight w:val="19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ексан, нефрас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176 мА/% НКПР</w:t>
            </w:r>
          </w:p>
        </w:tc>
      </w:tr>
      <w:tr>
        <w:trPr>
          <w:trHeight w:val="17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илакрилат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160 мА/% НКПР</w:t>
            </w:r>
          </w:p>
        </w:tc>
      </w:tr>
      <w:tr>
        <w:trPr>
          <w:trHeight w:val="2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дород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 мА/% НКПР</w:t>
            </w:r>
          </w:p>
        </w:tc>
      </w:tr>
      <w:tr>
        <w:trPr>
          <w:trHeight w:val="2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пан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 мА/% НКП</w:t>
            </w:r>
            <w:r>
              <w:rPr>
                <w:color w:val="000000"/>
                <w:sz w:val="22"/>
                <w:lang w:val="en-US"/>
              </w:rPr>
              <w:t>P</w:t>
            </w:r>
          </w:p>
        </w:tc>
      </w:tr>
      <w:tr>
        <w:trPr>
          <w:trHeight w:val="16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ан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,273 мА/объемная доля, %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по индикатору для СТМ-30-10, СТМ-30-11, СТМ-30-12, СТМ-30-13:</w:t>
      </w:r>
    </w:p>
    <w:p>
      <w:pPr>
        <w:pStyle w:val="Normal"/>
        <w:jc w:val="center"/>
        <w:rPr/>
      </w:pPr>
      <w:r>
        <w:rPr>
          <w:color w:val="000000"/>
          <w:sz w:val="22"/>
        </w:rPr>
        <w:t>А = К × Свх,                                                     (1.2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где А - показание сигнализатора, % НКПР (для СТМ-30-13 - объемная доля, %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К - коэффициент пропорциональности согласно таблице 1.4. </w:t>
      </w:r>
    </w:p>
    <w:p>
      <w:pPr>
        <w:pStyle w:val="Heading2"/>
        <w:ind w:hanging="0"/>
        <w:rPr/>
      </w:pPr>
      <w:r>
        <w:rPr/>
        <w:t>Таблица 1.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762"/>
      </w:tblGrid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ряемый компон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эффициент пропорциональности</w:t>
            </w:r>
          </w:p>
        </w:tc>
      </w:tr>
      <w:tr>
        <w:trPr>
          <w:trHeight w:val="22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ан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trHeight w:val="22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ексан, нефрас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</w:t>
            </w:r>
          </w:p>
        </w:tc>
      </w:tr>
      <w:tr>
        <w:trPr>
          <w:trHeight w:val="21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илакрилат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дород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trHeight w:val="21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пан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2.12   Пределы допускаемой основной абсолютной погрешности сигнализаторов СТМ-30-10, СТМ-30-11,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2, СТМ-30-14, СТМ-30-15, СТМ-30-16 (Ад) по поверочному компоненту - не более ± 5,0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еделы допускаемой основной абсолютной погрешности сигнализаторов СТМ-30-13 (Ад) по поверочному компоненту - не более ± 0,20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3   Пределы допускаемой вариации выходного сигнала сигнализаторов СТМ-30-10, СТМ-30-11, СТМ-30-12, СТМ-30-14, СТМ-30-15, СТМ-30-16 не более ± 2,5% НКПР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еделы допускаемой вариации выходного сигнал сигнализаторов СТМ-30-13 не более ± 0,1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4   Пределы допускаемой основной абсолютной погрешности сигнализаторов СТМ-30-10, СТМ-30-11, СТМ-30-12, СТМ-30-14, СШ-30-15, СГМ-30-16 (Ан) по неповерочному компоненту, % НКПР, не более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о гексану и нефрасу - ± 10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о метилакрилату - ± 15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о водороду - ± 10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о пропану - ± 10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5   Пределы допускаемой вариации выходного сигнала сигнализаторов СТМ-30-10, СТМ-30-11, СТМ-30-12, СТМ-30-14, СТМ-30-15, СТМ-30-16 по неповерочному компоненту, % НКПР, не более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о гексану и нефрасу - ± 5,0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о метилакрилату - ± 7,5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о водороду - ± 5,0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о пропану - ± 5,0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6   Пределы допускаемой основной абсолютной погрешности срабатывания порогового устройства сигнализаторов СТМ-30-10, СТМ-30-11, СТМ-30-12, СТМ-30-14, СТМ-30-15, СТМ-30-16 равны ± 1,0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еделы допускаемой основной абсолютной погрешности срабатывания по</w:t>
        <w:softHyphen/>
        <w:t>рогового устройства сигнализаторов СТМ-30-13 равны ± 0,04 % объемной доли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17   Пределы допускаемой дополнительной абсолютной погрешности сигнализаторов СТМ-30-10, СТМ-30-11, СТМ-30-12,  СТМ-30-14, СТМ-30-15, СТМ-30-16 от изменения температуры окружающей среды в рабочем диапазоне температур на каждые 10 °С от номинального значения температуры (20 ± 5) °С равны ± 1,0 % НКП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еделы допускаемой дополнительной абсолютной погрешности сигнализаторов СТМ-30-13 от изменения температуры окружающей среды в рабочем диапазоне температур на каждые 10 °С от номинального значения температуры (20 ± 5) °С равны ± 0,04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8   Пределы допускаемой дополнительной абсолютной погрешности сигнализаторов СТМ-30-10, СТМ-30-11, СТМ-30-12, СТМ-30-14, СТМ-30-15, СТМ-30-16 от изменения атмосферного давления в диапазоне от 84 до 106,7 кПа (от 630 до 800 мм рт. ст.), на каждые 3,3 кПа (25 мм рт. ст.) от номинального значения давления (101,3 ± 4) кПа ((760 ± 30) мм рт. ст.), равны ± 0,8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Пределы допускаемой дополнительной абсолютной погрешности сигнализаторов СТМ-30-13 от изменения атмосферного давления в диапазоне от 84 до 106,7 кПа (от 630 до 800 мм рт. ст.), на каждые 3,3 кПа (25 мм рт. ст.) от номинального значения давления (101,3 ± 4) кПа ((760 ± 30) мм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т. 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т.), равны ± 0,03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19   Пределы допускаемого значения дополнительной абсолютной погреш</w:t>
        <w:softHyphen/>
        <w:t xml:space="preserve">ности сигнализаторов СТМ-30-10, СТМ-30-11, СТМ-30-12, СТМ-30-14, СТМ-30-15, СТМ-30-16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т изменения влажности окружающей среды от 30 до 98 % на каждые 10 % при температуре 25 °С равны ± 0,7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Пределы допускаемого значения дополнительной абсолютной погрешности сигнализаторов СТМ-30-13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т изменения влажности окружающей среды от 30 до 98 % на каждые 10 % при температуре 25 °С равны ± 0,03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0   Время срабатывания сигнализации при концентрации поверочного компонента, в 1,6 раза превышающей пороговое значение - не более 7 с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21   Время прогрева сигнализаторов - не более 5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2   Время автоматической работы сигнализаторов без технического обслуживания с применением внешних средств и без вмешательства оператора - не менее 6 мес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23   Сигнализаторы устойчивы к изменению напряжения питания от 10 до 24 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4   Сигнализаторы устойчивы к воздействию вибрации частотой от 10 до 55 Гц и амплитудой не более 0,15 м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5   Сигнализаторы устойчивы к изменению пространственного положения на угол в 20° в любом направлении от рабочего (вертикального) положени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6   Сигнализаторы устойчивы к воздействию внешнего однородного переменного магнитного поля напряженностью не более 400 А/м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27   Сигнализаторы устойчивы к воздействию внешнего однородного переменного электрического поля напряженностью не более 10 кВ/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8   Сигнализаторы относятся к оборудованию класса Б с критерием качества функционирования А по ГОСТ Р 51522-99 (МЭК 61326-1-97) при воздействии электромагнитных помех следующих видов степени жесткости 2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электростатические разряды по ГОСТ Р 51317.4.2-99 (МЭК 61000-4-2-95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радиочастотное ) электромагнитное поле но ГОСТ Р 51317.4.3-99 (МЭК 61000-4-3-95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наносекундные импульсные помехи по ГОСТ Р 51317.4.4-99 (МЭК 61000-4-4-95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микросекундные импульсные помехи большой энергии по ГОСТ Р 51317.4.5-99 (МЭК 61000-4-5-95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кондуктивные помехи, наведенные радиочастотными электромагнитными полями, по ГОСТ Р 51317.4.6-99 (МЭК 61000-4-6-96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динамические изменения напряжения электропитания по ГОСТ Р 51317.4.11-99 (МЭК 61000-4-11-94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29   Сигнализаторы удовлетворяют нормам  помехоэмиссии, установленным для оборудования класса А по ГОСТ Р 51522-99 (МЭК 61326-1-97)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30   Сигнализаторы  в упаковке для транспортирования выдерживают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воздействие температуры окружающего воздуха от минус 50 °С до плюс 50 °С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воздействие относительной влажности окружающего воздуха до 98 % при температуре 25 °С;</w:t>
      </w:r>
    </w:p>
    <w:p>
      <w:pPr>
        <w:pStyle w:val="Normal"/>
        <w:rPr/>
      </w:pPr>
      <w:r>
        <w:rPr>
          <w:color w:val="000000"/>
          <w:sz w:val="22"/>
        </w:rPr>
        <w:t>3)  воздействие транспортной тряски с ускорением 30 м/с2 при частоте ударов от 10 до 120 в минуту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31   Сигнализаторы относятся к восстанавливаемым, ремонтируемым, однофункциональным, одноканальным изделиям, требования к надежности которых устанавливаются в соответствии с ГОСТ 27883-88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32   Средняя наработка на отказ сигнализаторов в условиях эксплуа</w:t>
        <w:softHyphen/>
        <w:t>тации, указанных в п. 1.1.1 настоящего руководства - не менее 30000 ч. при этом допускается замена ТХД (комплекта чувствительных элементов), вырабо</w:t>
        <w:softHyphen/>
        <w:t>тавшего свой ресурс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2.33   Средний полный срок службы в условиях эксплуатации, указанных в п. 1.1.1 настоящего руководства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игнализаторов, без срока службы термохимического датчика - 10 лет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термохимического датчика - 3 года при отсутствии в контролируемой атмосфере каталитических ядо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имечание - после 10 лет эксплуатации сигнализаторы подлежат списанию согласно "Правилам применения технических устройств на опасных производственных объектах", утвержденным постановлением Правительства РФ от 25.12.981. № 1540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2.34 Среднее время восстановления работоспособного состояния сигнализаторов -1ч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.3 Комплектность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3.1 Комплект поставки сигнализаторов соответствует указанному в таблице 1.7.</w:t>
      </w:r>
    </w:p>
    <w:p>
      <w:pPr>
        <w:pStyle w:val="Heading2"/>
        <w:ind w:hanging="0"/>
        <w:rPr/>
      </w:pPr>
      <w:r>
        <w:rPr/>
        <w:t>Таблица 1.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267"/>
        <w:gridCol w:w="1190"/>
        <w:gridCol w:w="1877"/>
      </w:tblGrid>
      <w:tr>
        <w:trPr>
          <w:trHeight w:val="226" w:hRule="atLeast"/>
        </w:trPr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означение </w:t>
            </w:r>
          </w:p>
          <w:p>
            <w:pPr>
              <w:pStyle w:val="Normal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именование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л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римечание </w:t>
            </w:r>
          </w:p>
        </w:tc>
      </w:tr>
      <w:tr>
        <w:trPr>
          <w:trHeight w:val="379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игнализатор СТМ-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ш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огласно исполнению</w:t>
            </w:r>
          </w:p>
        </w:tc>
      </w:tr>
      <w:tr>
        <w:trPr>
          <w:trHeight w:val="37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 РЭ часть 2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уководство по  экс</w:t>
              <w:softHyphen/>
              <w:t>плуат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экз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риложение А к ИБЯЛ.424339.001 РЭ часть 2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етодика поверки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БЯЛ.424339.001 -10 З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едомость ЗИ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экз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огласно исполнению</w:t>
            </w:r>
          </w:p>
        </w:tc>
      </w:tr>
      <w:tr>
        <w:trPr>
          <w:trHeight w:val="56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мплект ЗИП (согласно ведомости ЗИП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.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имечание:  за отдельную плату предприятие-изготовитель поставляет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термохимический датчик взамен отработавшего свой ресурс: для СТМ-30-10, СТМ-30-14 -        ИБЯЛ.413226.065; для СТМ-30-11, СТМ-30-13, СТМ-30-15 - ИБЯЛ.413226.023; для СТМ-30-12, СТМ-30-16 - ИБЯЛ.413226.023-01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выносной датчик взамен отработавшего свой ресурс: для СТМ-30-11, СТМ-30-13, СТМ-30-15 - ИБЯЛ 413226.093, ИБЯЛ 413226 093-01; для СТМ-30-12, СТМ-30-16 - ИБЯЛ.413226.093-02, ИБЯЛ.413226.093-03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комплект чувствительных элементов: для СТМ-30-10, СТМ-30-14, СТМ-30-11, СТМ-30-13, СТМ-30-15 - ИБЯЛ.305649.024; для СТМ-30-12, СТМ-30-16 - ИБЯЛ.305649.025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)  блок пробоотбора ИБЯЛ.426213.001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5)  вентиль точной регулировки ИБЯЛ.306577.002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)  индикатор расхода ИБЯЛ.418621.002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7)  баллоны с ГСО-ПГС;</w:t>
      </w:r>
    </w:p>
    <w:p>
      <w:pPr>
        <w:pStyle w:val="Normal"/>
        <w:rPr/>
      </w:pPr>
      <w:r>
        <w:rPr>
          <w:color w:val="000000"/>
          <w:sz w:val="22"/>
        </w:rPr>
        <w:t>8)  трубку ПВХ 4×1,5 мм, ТУ6-01-1196-79;</w:t>
      </w:r>
    </w:p>
    <w:p>
      <w:pPr>
        <w:pStyle w:val="Normal"/>
        <w:rPr/>
      </w:pPr>
      <w:r>
        <w:rPr>
          <w:color w:val="000000"/>
          <w:sz w:val="22"/>
        </w:rPr>
        <w:t>9)  фильтр для СТМ-30-10, СТМ-30-14 - ИБЯЛ.061425.007; СТМ-30-11, СТМ-30-12, СТМ-30-13, СТМ-30-15, СТМ-30-16 - ИБЯЛ.061425.004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0)  колпачок защитный для СТМ-30-10, СТМ-30-14 - ИБЯЛ.305131.033; СТМ-30-11, СТМ-30-12, СТМ-30-13, СТМ-30-15, СТМ-30-16 - ИБЯЛ .305131.031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1)  блок местной сигнализации ИБЯЛ.411531.005;</w:t>
      </w:r>
    </w:p>
    <w:p>
      <w:pPr>
        <w:pStyle w:val="Normal"/>
        <w:rPr/>
      </w:pPr>
      <w:r>
        <w:rPr>
          <w:color w:val="000000"/>
          <w:sz w:val="22"/>
        </w:rPr>
        <w:t>12)  блок питания и сигнализации БП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-21</w:t>
      </w:r>
      <w:r>
        <w:rPr>
          <w:color w:val="000000"/>
          <w:sz w:val="22"/>
          <w:lang w:val="en-US"/>
        </w:rPr>
        <w:t>M</w:t>
      </w:r>
      <w:r>
        <w:rPr>
          <w:color w:val="000000"/>
          <w:sz w:val="22"/>
        </w:rPr>
        <w:t xml:space="preserve"> ИБЯЛ.411111.042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3)  пульт контроля ИБЯЛ.422411.005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1.1.4   Устройство и работа</w:t>
      </w:r>
    </w:p>
    <w:p>
      <w:pPr>
        <w:pStyle w:val="Normal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>1.1.4.1   Принцип действия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1.1   Принцип действия сигнализаторов и построение их составных частей поясняют схемы соединений, приведенные па рисунках 1.1, 1.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1.2   Принцип действия ТХД основан на термохимическом принципе, при котором определяется тепловой эффект сгорания горючих газов и паров на каталитически активной поверхности измерительного чувствительного элемента (ИЧЭ).   Для   компенсации   влияния  температуры,  давления,   влажности окружающей среды ТХД содержит каталитически пассивный сравнительный чувствительный элемент (СЧЭ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1.3   ТХД содержит плату первичного преобразователя, на которой имеются: схема включения ТХД, схема электронной регулировки тока и норми</w:t>
        <w:softHyphen/>
        <w:t>рующий усилитель. Для сигнализаторов СТМ-30-10, СТМ-30-11, СТМ-30-12, СТМ-30-13 два аналоговых выходных сигнала с ИЧЭ и СЧЭ поступают транзитом через плату клавиатуры и индикации на плату центрального процессора, который по этим сигналам рассчитывает значение концентрации. Плата преобразователя питания содержит цепи искрозащиты, преобразователь питания с выходным напряжением 5 В для питания схем сигнализатора и формирует выходной ток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4.2   Устройство сигнализатора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1   Внешний вид сигнализаторов СТМ-30-10, СТМ-30-14 представлен на рисунке 1.3,</w:t>
      </w:r>
    </w:p>
    <w:p>
      <w:pPr>
        <w:pStyle w:val="Normal"/>
        <w:rPr/>
      </w:pPr>
      <w:r>
        <w:rPr>
          <w:color w:val="000000"/>
          <w:sz w:val="22"/>
        </w:rPr>
        <w:t>СТМ-30-11, СТМ-30-12, СТМ-30-13 с выносным датчиком - на рисунке 1.4, СТМ-30-15, СТМ-30-16 с выносным датчиком - на рисунке 1.5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2   На передней панели сигнализаторов, в зависимости от исполнения, расположены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ветодиод зеленого цвета свечения ВКЛ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светодиод красного цвета свечения ПОРОГ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винтовая крышка, под которой расположены кнопки управления режимами работы Р, В, "&lt;","&gt;" (для сигнализаторов СТМ-30-10, СТМ-30-11, СТМ-30-12, СТМ-30-13), подстроечный резистор "0" - корректировки нуля и подстроечный резистор "Р" - корректировки чувствительности (для сигнализа</w:t>
        <w:softHyphen/>
        <w:t>торов СТМ-30-14, СТМ-30-15, СТМ-30-16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кно   жидкокристаллического   индикатора   (для   сигнализаторов СТМ-30-10, СТМ-30-11, СТМ-30-12, СТМ-30-13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бобышка для крепления проволоки при пломбировке крышки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572125" cy="4184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981700" cy="4143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171700" cy="4257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3276600" cy="410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3  Н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 xml:space="preserve"> задней стенке корпуса сигнализаторов и на корпусе выносных датчиков имеется кронштейн для крепления на стене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4  На нижней стенке корпуса сигнализаторов имеется кабельный ввод для подключения кабеля питания и выходного токового сигнала, а также для сигнализаторов СТМ-З0-11, СТМ-30-12, СТМ-30-13, СТМ-30-15, СТМ-30-16 кабельный ввод для подключения выносного датчик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5  На нижней стенке корпуса сигнализаторов СТМ-30-10, СТМ-30-14 и в корпусе выносных датчиков для сигнализаторов СТМ-30-11, СТМ-30-12, СТМ-30-13, СТМ-30-15, СТМ-30-16 расположен термохимический датчик, закрытый защитным фланце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2.6  Для защиты от несанкционированного доступа к кнопкам управ</w:t>
        <w:softHyphen/>
        <w:t>ления в процессе эксплуатации предусмотрена возможность пломбирования свинцовыми пломбами штатной службой потребителя защитной крышки после проведения работ по техническому обслуживанию (корректировка нулевых показаний и чувствительности, установка нового значения порога). Для продевания проволоки в конструкции предусмотрены отверстие в крышке защитной и рельефный выступ с отверстием - бобышка на передней стенке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3   Обеспечение взрывозащищенност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3.1   Взрывозащищенность сигнализаторов обеспечивается видами взрывозащиты "искробезопасная электрическая цепь" уровня "</w:t>
      </w:r>
      <w:r>
        <w:rPr>
          <w:color w:val="000000"/>
          <w:sz w:val="22"/>
          <w:lang w:val="en-US"/>
        </w:rPr>
        <w:t>ib</w:t>
      </w:r>
      <w:r>
        <w:rPr>
          <w:color w:val="000000"/>
          <w:sz w:val="22"/>
        </w:rPr>
        <w:t>" по ГОСТ Р 51330.10-99 (МЭК 60079-11-99), "взрывонепроницаемая оболочка" по ГОСТ Р 51330.1-99 (МЭК 60079-1-98) и выполнением их конструкции в соответствии с требованиями ГОСТ Р 51330.0-99 (МЭК 60079-0-98)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Чертеж средств взрывозащиты приведен в приложении 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3.2   Для сигнализаторов вид взрывозащиты "искробезопасная элек</w:t>
        <w:softHyphen/>
        <w:t>трическая цепь" обеспечивается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итанием датчиков от взрывозащищенного источника питания с маркиров</w:t>
        <w:softHyphen/>
        <w:t>кой взрывозащиты "1Ех</w:t>
      </w:r>
      <w:r>
        <w:rPr>
          <w:color w:val="000000"/>
          <w:sz w:val="22"/>
          <w:lang w:val="en-US"/>
        </w:rPr>
        <w:t>ibII</w:t>
      </w:r>
      <w:r>
        <w:rPr>
          <w:color w:val="000000"/>
          <w:sz w:val="22"/>
        </w:rPr>
        <w:t>СТ6" или "0</w:t>
      </w:r>
      <w:r>
        <w:rPr>
          <w:color w:val="000000"/>
          <w:sz w:val="22"/>
          <w:lang w:val="en-US"/>
        </w:rPr>
        <w:t>ExiaIICT</w:t>
      </w:r>
      <w:r>
        <w:rPr>
          <w:color w:val="000000"/>
          <w:sz w:val="22"/>
        </w:rPr>
        <w:t>6"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граничением параметров кабеля питания датчиков до искробезопасных значений (зависит от применяемого источника питания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ограничением тока потребления датчиков до искробезопасных значений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граничением по напряжению и току выходных питающих цепей платы преобразователя питания искробезопасного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граничением внутренних параметров датчиков до искробезопасных зна</w:t>
        <w:softHyphen/>
        <w:t>чений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беспечением неповреждаемости элементов искрозащиты за счет гермети</w:t>
        <w:softHyphen/>
        <w:t>зации их компаундом. Электрическая нагрузка искрозащитных элементов и их конструкция удов</w:t>
        <w:softHyphen/>
        <w:t>летворяют требованиям ГОСТ Р 51330.10-99 (МЭК 60079-11-99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3.3   Для сигнализаторов и выносных датчиков вид взрывозащиты "взрывонепроницаемая оболочка" обеспечивается выполнением блока чувстви</w:t>
        <w:softHyphen/>
        <w:t>тельных элементов в соответствии с ГОСТ Р 51330.0-99 (МЭК 60079-0-98), ГОСТ Р 51330.1-99 (МЭК 60079-1-98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4.3.4   Сигнализаторы имеют низкую степень опасности механических повреждений по ГОСТ Р 51330.0-99 (МЭК 60079-0-98), о чем свидетельствует знак 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 xml:space="preserve"> в маркировке взрывозащиты, указывающий на особые условия применения для обеспечения безопасност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4.3.5   Максимальная температура наружной поверхности сигнализаторов и выносных датчиков в предельном режиме работы не превышает допустимую для группы Т6 по ГОСТ Р 51330.0-99 (МЭК 60079-0-98) - 85 °С и рабочую тем</w:t>
        <w:softHyphen/>
        <w:t>пературу применяемых в сигнализаторе и выносном датчике материалов. Макси</w:t>
        <w:softHyphen/>
        <w:t>мальная температура наружной поверхности высокотемпературных выносных датчиков в предельном режиме работы не превышает допустимую для группы Т3 по ГОСТ Р 51330.0-99 (МЭК 60079-0-98) - 200 °С и рабочую температуру приме</w:t>
        <w:softHyphen/>
        <w:t>няемых в высокотемпературном выносном датчике материало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4.3.6   Сигнализаторы имеют следующие параметры искробезопасной цепи: </w:t>
      </w:r>
      <w:r>
        <w:rPr>
          <w:color w:val="000000"/>
          <w:sz w:val="22"/>
          <w:lang w:val="en-US"/>
        </w:rPr>
        <w:t>Ci</w:t>
      </w:r>
      <w:r>
        <w:rPr>
          <w:color w:val="000000"/>
          <w:sz w:val="22"/>
        </w:rPr>
        <w:t xml:space="preserve"> = 0,022 мкФ, </w:t>
      </w:r>
      <w:r>
        <w:rPr>
          <w:color w:val="000000"/>
          <w:sz w:val="22"/>
          <w:lang w:val="en-US"/>
        </w:rPr>
        <w:t>Li</w:t>
      </w:r>
      <w:r>
        <w:rPr>
          <w:color w:val="000000"/>
          <w:sz w:val="22"/>
        </w:rPr>
        <w:t xml:space="preserve">= 47 мкГн, </w:t>
      </w:r>
      <w:r>
        <w:rPr>
          <w:color w:val="000000"/>
          <w:sz w:val="22"/>
          <w:lang w:val="en-US"/>
        </w:rPr>
        <w:t>Ui</w:t>
      </w:r>
      <w:r>
        <w:rPr>
          <w:color w:val="000000"/>
          <w:sz w:val="22"/>
        </w:rPr>
        <w:t xml:space="preserve"> = 24 В, </w:t>
      </w:r>
      <w:r>
        <w:rPr>
          <w:color w:val="000000"/>
          <w:sz w:val="22"/>
          <w:lang w:val="en-US"/>
        </w:rPr>
        <w:t>Pi</w:t>
      </w:r>
      <w:r>
        <w:rPr>
          <w:color w:val="000000"/>
          <w:sz w:val="22"/>
        </w:rPr>
        <w:t xml:space="preserve"> = 2,5 Вт, </w:t>
      </w:r>
      <w:r>
        <w:rPr>
          <w:color w:val="000000"/>
          <w:sz w:val="22"/>
          <w:lang w:val="en-US"/>
        </w:rPr>
        <w:t>li</w:t>
      </w:r>
      <w:r>
        <w:rPr>
          <w:color w:val="000000"/>
          <w:sz w:val="22"/>
        </w:rPr>
        <w:t xml:space="preserve"> = 250 мА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.5 Маркировк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5.1  Маркировка сигнализаторов должна соответствовать ГОСТ Р 51330.0-99 (МЭК 60079-0-98), ГОСТ Р 51330.1-99 (МЭК 60079-1-98), ГОСТ Р 51330.10-99 (МЭК 60079-11-99), ГОСТ 26828-86 и чертежам предприятия-изготовител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5.2   На корпусе сигнализаторов рельефным шрифтом нанесена маркиров</w:t>
        <w:softHyphen/>
        <w:t>ка вчрывозащиты - "1</w:t>
      </w:r>
      <w:r>
        <w:rPr>
          <w:color w:val="000000"/>
          <w:sz w:val="22"/>
          <w:lang w:val="en-US"/>
        </w:rPr>
        <w:t>ExibdIICT</w:t>
      </w:r>
      <w:r>
        <w:rPr>
          <w:color w:val="000000"/>
          <w:sz w:val="22"/>
        </w:rPr>
        <w:t>6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>"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На корпусе выносных датчиков рельефным шрифтом нанесено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маркировка взрывозащиты: для выносных датчиков "1</w:t>
      </w:r>
      <w:r>
        <w:rPr>
          <w:color w:val="000000"/>
          <w:sz w:val="22"/>
          <w:lang w:val="en-US"/>
        </w:rPr>
        <w:t>ExibdIICT</w:t>
      </w:r>
      <w:r>
        <w:rPr>
          <w:color w:val="000000"/>
          <w:sz w:val="22"/>
        </w:rPr>
        <w:t>6"; для высокотемпературных выносных датчиков "1</w:t>
      </w:r>
      <w:r>
        <w:rPr>
          <w:color w:val="000000"/>
          <w:sz w:val="22"/>
          <w:lang w:val="en-US"/>
        </w:rPr>
        <w:t>ExibdIICT</w:t>
      </w:r>
      <w:r>
        <w:rPr>
          <w:color w:val="000000"/>
          <w:sz w:val="22"/>
        </w:rPr>
        <w:t>3"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степень защиты от проникновения влаги и пыли, обеспечиваемая корпусом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5.3   На табличке, расположенной на передней крышке сигнализаторов, нанесено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товарный знак предприятия-изготовителя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наименование сигнализатора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на табличках, расположенных на задней крышке сигнализаторов, нанесено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товарный знак предприятия-изготовителя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наименование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диапазон и единица измерения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)  предел допускаемой основной абсолютной погрешности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5)  диапазон напряжения питания, потребляемая мощность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)  значение выходного унифицированного токового сигнала;</w:t>
      </w:r>
    </w:p>
    <w:p>
      <w:pPr>
        <w:pStyle w:val="Normal"/>
        <w:rPr/>
      </w:pPr>
      <w:r>
        <w:rPr>
          <w:color w:val="000000"/>
          <w:sz w:val="22"/>
        </w:rPr>
        <w:t>7)  знак утверждения типа по П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 50.2.009-94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8)  знак соответствия по ГОСТ Р 50460-92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9)  заводской порядковый номер по системе нумерации предприятия изготовителя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0)  год изготовления (две последние цифры) и квартал изготовления;</w:t>
      </w:r>
    </w:p>
    <w:p>
      <w:pPr>
        <w:pStyle w:val="Normal"/>
        <w:rPr/>
      </w:pPr>
      <w:r>
        <w:rPr>
          <w:color w:val="000000"/>
          <w:sz w:val="22"/>
        </w:rPr>
        <w:t>11)  ИБЯЛ.424339.001 ТУ часть 2;</w:t>
      </w:r>
    </w:p>
    <w:p>
      <w:pPr>
        <w:pStyle w:val="Normal"/>
        <w:rPr/>
      </w:pPr>
      <w:r>
        <w:rPr>
          <w:color w:val="000000"/>
          <w:sz w:val="22"/>
        </w:rPr>
        <w:t xml:space="preserve">12)  степень защиты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т проникновения влага и пыли, обеспечиваемая корпусом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3)  диапазон изменений температуры окружающей среды;</w:t>
      </w:r>
    </w:p>
    <w:p>
      <w:pPr>
        <w:pStyle w:val="Normal"/>
        <w:rPr/>
      </w:pPr>
      <w:r>
        <w:rPr>
          <w:color w:val="000000"/>
          <w:sz w:val="22"/>
        </w:rPr>
        <w:t xml:space="preserve">14)  номер сертификата соответствия в системе сертификации </w:t>
      </w: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х -оборудования и название органа по сертификации взрывозащищенных средств измерений, выдавшего данный сертификат;</w:t>
      </w:r>
    </w:p>
    <w:p>
      <w:pPr>
        <w:pStyle w:val="Normal"/>
        <w:rPr/>
      </w:pPr>
      <w:r>
        <w:rPr>
          <w:color w:val="000000"/>
          <w:sz w:val="22"/>
        </w:rPr>
        <w:t xml:space="preserve">15)  параметры искробезопасной цепи: </w:t>
      </w:r>
      <w:r>
        <w:rPr>
          <w:color w:val="000000"/>
          <w:sz w:val="22"/>
          <w:lang w:val="en-US"/>
        </w:rPr>
        <w:t>U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Co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Lo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5.4   Шрифты и знаки, применяемые для маркировки, соответствуют ГОСТ 26.020-80 и чертежам предприятия-изготовител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5.5   Маркировка транспортной тары соответствует ГОСТ 14192-96, чертежам предприятия - изготовителя и имеет манипуляционные знаки: ОСТОРОЖНО ХРУПКОЕ; БОИТСЯ СЫРОСТИ; ВЕРХ, НЕ КАНТОВАТЬ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.1.5.6   Транспортная маркировка нанесена непосредственно на тару.</w:t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1.6 Упаковка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.1.6.1   Сигнализаторы относятся к группе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по ГОСТ 9.014-78. Упаковка производится для условий хранения 1 но ГОСТ 15150-69. Вариант внутренней упаковки ВУ-1 по ГОСТ 9.014-78, с дополнительной упаковкой в картонные коробк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6.2   Способ упаковки, подготовка к упаковке, транспортная тара и материалы, применяемые при упаковке, порядок размещения соответствуют чер</w:t>
        <w:softHyphen/>
        <w:t>тежам предприятия-изготовител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1.6.3   Транспортная тара опломбирована пломбами ОТК в соответствии с чертежами предприятия-изготовителя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Использование по назначению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1   Общие указания по эксплуатаци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1.1   К монтажу и эксплуатации сигнализаторов должны допускаться лица, изучившие   настоящее руководство по эксплуатации и прошедшие соответствующий инструктаж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Выбор способа отбора пробы, выбор места установки датчика определяется, исходя из требований нормативных документов, под действие которых подпадает эксплуатируемое оборудование, и по согласованию со специалистами по газовой дисперсии, знающими эксплуатируемое оборудование. Место установки датчика необходимо согласовать с персоналом по технике безопасности и инженерно-техническим персоналом. Обоснование места установки эксплуатируемого оборудования должно быть официально зарегистрировано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2.1.2   По способу защиты от поражения электрическим током сигнализаторы соответствуют классу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 xml:space="preserve"> по ГОСТ Р МЭК 60536-2-2001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2.1.3   В сигнализаторах отсутствуют напряжения, опасные для жизни человек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1.4   Запрещается эксплуатировать сигнализаторы в условиях и режимах, отличающихся от указанных в настоящем руководстве по эксплуатаци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1.5   Требования техники безопасности при эксплуатации баллонов со сжатыми газами должны соответствовать "Правилам устройства и безопасной эксплуатации сосудов, работающих   под давлением", утвержденным Госгортехнадзором России от 11.06.2003 г. (ПБ 03-576-03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1.6   Сброс газа при проверке сигнализаторов по ГСО-ПГС должен осуще</w:t>
        <w:softHyphen/>
        <w:t>ствляться за пределы помещения (или в газоход) согласно "Правилам безопас</w:t>
        <w:softHyphen/>
        <w:t>ности систем газораспределения и газопотребления" (ПБ 12-529-03), утвер</w:t>
        <w:softHyphen/>
        <w:t>жденным постановлением Госгортехнадзора России от 18.03.2003 г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2   Подготовка сигнализаторов к использованию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1   Если сигнализаторы транспортировались в зимних условиях, необходимо выдержать их перед распаковыванием в отапливаемом помещении не менее 24 ч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2   Перед включением сигнализаторов и выносных датчиков необходимо произвести внешний осмотр, при котором проверить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наличие и целостность маркировок взрывозащиты и степени защиты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наличие всех крепежных элементов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наличие пломб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тсутствие механических повреждений, влияющих на работоспособность сигнализаторов и выносных датчиков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2.2.3   Проверка работоспособности сигнализаторов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3.1   Собрать схему проверки согласно рисункам 2.1(а) или 2.2(а). Сигнализаторы установить в вертикальное положение. На источнике питания предва</w:t>
        <w:softHyphen/>
        <w:t>рительно установить напряжение, равное (15 ± 1) В, и ток ограничения (200 ± 10) мА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2.2.3.2   Включить источник питания, прогреть сигнализаторы не менее 5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3.3   Подать ГСО-ПГС № 1 в течение 3 мин или выдержать сигнализатор указанное время на атмосферном воздухе, соответствующем требованиям ГОСТ 12.1.005-88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оконтролировать ток через миллиамперметр, который должен быть равен (4,00 ± 0,16) мА или показания по индикатору, которые должны быть равны (0 ± 0,5) % НКПР. При невыполнении этого условия откорректировать нулевые показания сигнализатора согласно п.3.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3.4   Подать на сигнализатор ГСО-ПГС № 3 в течение 3 мин. Зафиксировать показания сигнализаторов по токовому выходу и рассчитать измеренное значение концентрации но формуле (1.1), или зафиксировать показания цифрового индикатора сигнализаторов. Убедиться в соответствии показаний сигнализаторов требованиям к основной погрешности, в случае невыполнения этого требования выполнить корректировку чувствительности сигнализаторов согласно п.3.2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2.2.4   Установка порогов срабатывания сигнализаци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1   На предприятии-изготовителе устанавливаются значения порогов срабатывания сигнализации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СТМ-30-10, СТМ-30-11, СТМ-30-12: ПОРОГ 1 - 7 % НКПР; ПОРОГ 2 - 11 % НКПР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ТМ-30-13: ПОРОГ 1 - 0,88 % объемной доли; ПОРОГ 2 - 2,20 % объемной доли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ТМ-30-14, СТМ-30-15, СТМ-30-16: ПОРОГ- 11 % НКПР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Значение "ПОРОГ 2", равное 11 % НКПР, обеспечивает указанный диапазон сигнальных концентраций от 5 до 50 % НКПР по всем контролируемым компонен</w:t>
        <w:softHyphen/>
        <w:t>там, указанным в приложении Ж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2   При необходимости контроля одиночного компонента или ограничи</w:t>
        <w:softHyphen/>
        <w:t>тельного набора компонентов потребитель может самостоятельно установить другое значение порогов срабатывания сигнализации для сигнализаторов СТМ-30-10, СТМ-30-11, СТМ-30-12, СТМ-30-13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 нажатием кнопки Р (режим), а затем кнопок "&gt;", "&lt;" выбрать режим "ПОР1" или "ПОР2" (установка значений "ПОРОГ 1" или "ПОРОГ 2")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 войти в режим "ПОР1" ("ПОР2") нажатием кнопки В (ввод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 кнопками "&gt;", "&lt;" установить на цифровом индикаторе необходимое значе</w:t>
        <w:softHyphen/>
        <w:t>ние порога срабатывания, % НКПР (значение "ПОРОГ 1" устанавливает</w:t>
        <w:softHyphen/>
        <w:t>ся меньше значения "ПОРОГ 2");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3874135" cy="41535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</w:rPr>
        <w:t>1 - баллон с ГСО-ПГС; 2 - вентиль точной регулировки (ВТР); 3 - индикатор расхода; 4 - колпачок поверочный; 5 - источник питания постоянного тока; 6 - сигнализатор; 7 - миллиамперметр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Газовые соединения выполнить трубкой ПВХ 4x1,5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Баллон (1) и ВТР (2) предварительно соединить во взрывобезопасной зоне.</w:t>
      </w:r>
    </w:p>
    <w:p>
      <w:pPr>
        <w:pStyle w:val="Normal"/>
        <w:jc w:val="center"/>
        <w:rPr/>
      </w:pPr>
      <w:r>
        <w:rPr>
          <w:color w:val="000000"/>
          <w:sz w:val="22"/>
        </w:rPr>
        <w:t>Рисунок 2.1 - Схема проверки работоспособности, корректировки нуля и чувствительности сигнализаторов СТМ-30-10, СТМ-30-14 по ГСО-ПГС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3823335" cy="395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</w:rPr>
        <w:t>1 - баллон с ГСО-ПГС; 2 - вентиль точной регулировки (ВТР); 3 - индикатор расхода; 4 - колпачок поверочный; 5 - источник питания постоянного тока; 6 - сигнализатор; 7 - миллиамперметр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Газовые соединения выполнить трубкой ПВХ 4x1,5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Баллон (1) и ВТР (2) предварительно соединить во взрывобезопасной зоне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Рисунок 2.2 - Схема проверки работоспособности, корректировки нуля и чувствительности сигнализаторов СТМ-30-11, СТМ-30-12, СТМ-30-13, СТМ-30-15, СТМ-30-16 по ГСО-ПГС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-  нажатием кнопки В подтвердить ввод значения порога, при запоминании порога на индикаторе отобразится бегущий символ "-", нажатием кнопки Р вер</w:t>
        <w:softHyphen/>
        <w:t>нуться в режим измерения.</w:t>
      </w:r>
    </w:p>
    <w:p>
      <w:pPr>
        <w:pStyle w:val="Normal"/>
        <w:ind w:firstLine="709"/>
        <w:rPr>
          <w:color w:val="000000"/>
          <w:sz w:val="22"/>
          <w:u w:val="single"/>
        </w:rPr>
      </w:pPr>
      <w:r>
        <w:rPr>
          <w:color w:val="000000"/>
          <w:sz w:val="22"/>
        </w:rPr>
        <w:t>При контроле ограниченного состава совокупности компонентов, указанных в приложении Ж, сигнализация "ПОРОГ 2" сработает в диапазоне расчетных концентраций (Сн - Св),</w:t>
      </w:r>
    </w:p>
    <w:p>
      <w:pPr>
        <w:pStyle w:val="Normal"/>
        <w:rPr/>
      </w:pPr>
      <w:r>
        <w:rPr>
          <w:color w:val="000000"/>
          <w:sz w:val="22"/>
        </w:rPr>
        <w:t>где Сн - нижняя расчетная граница диапазона, % НКПР, равная установ</w:t>
        <w:softHyphen/>
        <w:t>ленному значению порога (П) но метану); Св - верхняя расчетная граница диапазона, % НКПР, равная 0,5-</w:t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и этом необходимо учитывать погрешности измерени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3   Закрепить сигнализатор согласно монтажному чертежу (см. приложение Д). При размещении сигнализаторов вне помещений для предотвращения воздействия воздушных потоков на показания сигнализатора рекомендуется использовать ветрозащитный колпачок (поставляется по отдельному заказу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Для продления срока службы ТХД в среде, содержащей каталитические яды - серосодержащие соединения, а также летучие соединения, содержащие атомы металлов, кремния, фосфора и др., необходимо использовать фильтр (поглоти</w:t>
        <w:softHyphen/>
        <w:t>тель), который поставляется по отдельному заказу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4   При необходимости световой и звуковой сигнализации на расстоянии от места установки сигнализаторов может быть использован блок местной сиг</w:t>
        <w:softHyphen/>
        <w:t>нализации БМС, поставляемый по отдельному заказу. Схема подключения приведена в приложении 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5   При работе автономно сигнализаторы могут комплектоваться (по от</w:t>
        <w:softHyphen/>
        <w:t>дельному заказу) блоком питания и сигнализации БПС-21М, предназначенным для питания и преобразования измерительного сигнала сигнализаторов и других измерительных устройств, имеющих выходной токовый сигнал (4 - 20) мА, и выдачи аварийной сигнализации при превышении установленных пороговых значений. Схема подключения блока питания и сигнализации БПС-21М в сигнальные цепи сигнализаторов СТМ-30 приведена в приложении Л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6   При необходимости проведения ручной настройки сигнализаторов может быть использован пульт контроля. Схема подключения пульта контроля в сигнальные цепи сигнализаторов СТМ-30-14, СТМ-30-15, СТМ-30-16 приведена в приложении 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2.4.7   При работе сигнализатора с блоком отбора пробы (поставляется по отдельному заказу) должен непрерывно подаваться сжатый воздух в соответствии со схемой, изображенной в приложении Р. Расход анализируемой среды контролировать по встроенному индикатору расхода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3 Использование сигнализаторов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2.3.1 Сигнализаторы осуществляют непрерывный контроль содержания суммы горючих газов в воздухе рабочей зоны помещений и открытых площадок. Сигнализатор СТМ-30-13 предназначен только для измерения довзрывоопасной концентрации метан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3.2   При превышении концентрацией контролируемых компонентов уста</w:t>
        <w:softHyphen/>
        <w:t>новленных пороговых значений срабатывает световая сигнализация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для сигнализаторов СТМ-30-10, СТМ-30-11, СТМ-30-12, СТМ-30-13 -"ПОРОГ 1" (предупредительный) - прерывистое свечение красного индикатора единичного, и "ПОРОГ 2" (аварийный) - постоянное свечение красного индикатора единичного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для сигнализаторов СТМ-30-14, СТМ-30-15, СТМ-30-16 - ПОРОГ - посто</w:t>
        <w:softHyphen/>
        <w:t>янное свечение красного индикатора единичного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3.3  При превышении концентрацией горючих газов верхнего диапазона измерений значение выходного токового сигнала ограничивается на уровне 23 м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.3.4  При работе автономно сигнализаторы могут комплектоваться (по отдельному заказу) блоком питания и сигнализации БПС-21М ИБЯЛ.411111.042, предназначенным для питания и обработки информации от сигнализатора с унифицированным выходным сигналом (4 - 20) мА и выдачи аварийной световой и звуковой сигнализации при превышении/принижении заданного уровня сигнала, включения/выключения исполнительных устройств посредством контактов реле для предотвращения возможных аварийных ситуаций. Сигнализаторы также могут работать с аналогичными блоками питания и сигнализации. Схема подключения блоком питания и сигнализации БП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-21</w:t>
      </w:r>
      <w:r>
        <w:rPr>
          <w:color w:val="000000"/>
          <w:sz w:val="22"/>
          <w:lang w:val="en-US"/>
        </w:rPr>
        <w:t>M</w:t>
      </w:r>
      <w:r>
        <w:rPr>
          <w:color w:val="000000"/>
          <w:sz w:val="22"/>
        </w:rPr>
        <w:t xml:space="preserve"> в сигнальные цепи сигнализаторов приведена в приложении К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ВНИМАНИЕ! Сигнализаторы соответствуют требованиям к электромагнитной совместимости согласно ГОСТ Р 51522-99 (МЭК 61326-1-97), что подтверждено сертификационными испытаниями. Использование сотовых телефонов и радиостанций различных мощностей и диапазонов частот в непосредственной близости от сигнализаторов может создавать помехи их работе, приводя к ложному срабатыванию сигнализаторов. Для большинства моделей сотовых телефонов и радиостанций малой мощности расстояние до сигнализатора должно быть не менее 2 м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4 Возможные неисправности и способы их устранения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 xml:space="preserve">2.4.1 Возможные неисправности сигнализаторов и способы их устранения приведены в таблице 2.1. </w:t>
      </w:r>
    </w:p>
    <w:p>
      <w:pPr>
        <w:pStyle w:val="Heading2"/>
        <w:ind w:hanging="0"/>
        <w:rPr/>
      </w:pPr>
      <w:r>
        <w:rPr/>
        <w:t>Таблица 2.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3223"/>
        <w:gridCol w:w="1801"/>
      </w:tblGrid>
      <w:tr>
        <w:trPr>
          <w:trHeight w:val="341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ероятная прич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особ уст</w:t>
              <w:softHyphen/>
              <w:t>ранения</w:t>
            </w:r>
          </w:p>
        </w:tc>
      </w:tr>
      <w:tr>
        <w:trPr>
          <w:trHeight w:val="68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ыходной токовый сигнал меньше 3 мА, на цифровом индикаторе сообщение «-ЧЭ-» (для сигнализаторов СТМ-30-10,СТМ-30-11, СТМ-30-12, СТМ-30-13)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ыход из строя чувст</w:t>
              <w:softHyphen/>
              <w:t>вительных элементов ТХД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аменить ТХД или чувствительные элементы</w:t>
            </w:r>
          </w:p>
        </w:tc>
      </w:tr>
      <w:tr>
        <w:trPr>
          <w:trHeight w:val="103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евозможность   откорректировать чувствительность сигнализаторов по ГСО-ПГС №3, на цифровом индикато</w:t>
              <w:softHyphen/>
              <w:t xml:space="preserve">ре сообщение «-НЧ-» (для сигнализаторов СТМ-30-10, СТМ-30-11, СТМ-30-12, СТМ-30-13)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изкая чувствительность ТХД вследствие отравления рабочего чувстви</w:t>
              <w:softHyphen/>
              <w:t>тельного элемента соеди</w:t>
              <w:softHyphen/>
              <w:t>нениями хлора, серы и т.д., а также окончание срока службы ТХД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Техническое обслуживание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3.1   В процессе эксплуатации сигнализаторов необходимо проводить сле</w:t>
        <w:softHyphen/>
        <w:t>дующие контрольно-профилактические работы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корректировка нуля и чувствительности сигнализаторов по ГСО-ПГС (один раз в 6 мес);</w:t>
      </w:r>
    </w:p>
    <w:p>
      <w:pPr>
        <w:pStyle w:val="Normal"/>
        <w:rPr/>
      </w:pPr>
      <w:r>
        <w:rPr>
          <w:color w:val="000000"/>
          <w:sz w:val="22"/>
        </w:rPr>
        <w:t>2)  замену ТХД или чувствительных элементов (при необходимости).</w:t>
      </w:r>
    </w:p>
    <w:p>
      <w:pPr>
        <w:pStyle w:val="Normal"/>
        <w:ind w:firstLine="709"/>
        <w:jc w:val="right"/>
        <w:rPr/>
      </w:pPr>
      <w:r>
        <w:rPr>
          <w:b/>
          <w:color w:val="000000"/>
          <w:sz w:val="22"/>
        </w:rPr>
        <w:t>3.2   Корректировка нуля и чувствительности сигнализаторов по ГСО-ПГС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1   Корректировку нуля и чувствительности сигнализаторов следует проводить при следующих условиях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температура окружающей среды (20 ± 5) °С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тносительная влажность (60 ± 30) %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атмосферное давление (101,3 ± 4) кПа ((760 ± 30) мм рт. ст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остав и характеристики ГСО-ПГС, используемых при корректировке, даны и приложении Б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расход ГСО-ПГС устанавливать равным (0,5 ± 0,1) л/мин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баллоны с ГСО-ПГС должны быть выдержаны при температуре корректировки в течение 24 ч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игнализаторы должны быть выдержаны при температуре корректировки в течение 2 ч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3.2.2   Собрать схему, изображенную на рисунке 2.1(6) - для СТМ-30-10, СТМ-30-14; рисунке 2.2(6) -для 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Т</w:t>
      </w:r>
      <w:r>
        <w:rPr>
          <w:color w:val="000000"/>
          <w:sz w:val="22"/>
          <w:lang w:val="en-US"/>
        </w:rPr>
        <w:t>M</w:t>
      </w:r>
      <w:r>
        <w:rPr>
          <w:color w:val="000000"/>
          <w:sz w:val="22"/>
        </w:rPr>
        <w:t>-30-11, СТМ-30-12, СТМ-30-13, СТМ-30-15, СТМ-30-16. На источнике питания установить напряжение (15 ± 0,5) В с током ограничения (270 ± 10) мА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3.2.3   Корректировки нуля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3.1   Включить источник питания, прогреть сигнализатор не менее 5 мин, затем подать на сигнализатор ГСО-ПГС № 1 или выдержать на атмосферном воздухе в течение 3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3.2   Для сигнализаторов СТМ-30-10, СТМ-30-11, СТМ-30-12, СТМ-30-13 выйти из режима измерения нажатием кнопки Р, нажатием кнопок "&gt;", "&lt;" выбрать "</w:t>
      </w:r>
      <w:r>
        <w:rPr>
          <w:color w:val="000000"/>
          <w:sz w:val="22"/>
          <w:lang w:val="en-US"/>
        </w:rPr>
        <w:t>Cor</w:t>
      </w:r>
      <w:r>
        <w:rPr>
          <w:color w:val="000000"/>
          <w:sz w:val="22"/>
        </w:rPr>
        <w:t>0" - режим корректировки нуля (см. приложение Г); нажатием кнопки В войти в режим корректировки нуля. Кнопками "&gt;", "&lt;" установить по индикатору значение 0.00. Нажать кнопку В. На дисплее индицируется пооче</w:t>
        <w:softHyphen/>
        <w:t>редное свечение центральных горизонтальных сегментов. Нажатием кнопки Р необходимо перейти в режим измерени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Для сигнализаторов СТМ-30-10, СТМ-30-11, СТМ-30-12 проверить показания миллиамперметра, которые должны быть равны (4,00 ± 0,16) мА и показания по индикатору, которые должны быть равны (0,00 ± 1,00) % НКПР. Для сигнализаторов СТМ-30-13 проверить показания миллиамперметра, которые должны быть равны (4,00 ± 0,16) мА, и показания по индикатору, которые должны быть равны (0,00 ± 0,02) % объемной дол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3.2.3.3   Для сигнализаторов СТМ-30-14, СТМ-30-15, </w:t>
      </w:r>
      <w:r>
        <w:rPr>
          <w:color w:val="000000"/>
          <w:sz w:val="22"/>
          <w:lang w:val="en-US"/>
        </w:rPr>
        <w:t>CT</w:t>
      </w:r>
      <w:r>
        <w:rPr>
          <w:color w:val="000000"/>
          <w:sz w:val="22"/>
        </w:rPr>
        <w:t>М-30-16 потенцио</w:t>
        <w:softHyphen/>
        <w:t>метром "0" установить выходной токовый сигнал на уровне (4,00 ± 0,01) м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4   Корректировка чувствительности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3.2.4.1   Подать на сигнализатор ГСО-ПГС № 3 и течение 3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4.2   Для сигнализаторов СТМ-30-10, СТМ-30-11, СТМ-30-12, СТМ-30-13 выйти из режима измерения нажатием кнопки Р, нажатием кнопок "&gt;", "&lt;" выбрать "Со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</w:rPr>
        <w:t>С" - режим корректировки чувствительности (см. приложение Г), нажатием кнопки В войти в режим корректировки чувствительност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Кнопками "&gt;", "&lt;" установить по индикатору значение концентрации ГСО-ПГС №3 в % НКПР для сигнализаторов СТМ-30-10, СТМ-30-11, СТМ-30-12 и в % объемной доли для сигнализаторов СТМ-30-13. Нажать кнопку "В"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На дисплее индицируется поочередное свечение центральных горизонталь</w:t>
        <w:softHyphen/>
        <w:t>ных сегментов. Нажатием кнопки Р необходимо перейти в режим измерения. Проверить показания миллиамперметра, которые должны быть равны рассчитанным по формуле 1.1, и показания по индикатору, которые должны соответствовать значению концентрации ГСО-ПГС №3. Погрешность при корректировке чувствительности не должна превышать ± 0,2 Δ</w:t>
      </w:r>
      <w:r>
        <w:rPr>
          <w:color w:val="000000"/>
          <w:sz w:val="22"/>
          <w:szCs w:val="22"/>
          <w:vertAlign w:val="subscript"/>
        </w:rPr>
        <w:t>д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Нажатием кнопки Р выйти в режим измерения, на цифровом индикаторе должно отобразиться значение измеренной концентрации. Контролировать сраба</w:t>
        <w:softHyphen/>
        <w:t>тывание световой сигнализации превышения порог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4.3   Для сигнализаторов СТМ-30-14, СТМ-30-15, СТМ-30-16 потенцио</w:t>
        <w:softHyphen/>
        <w:t>метром "Р" установить показания миллиамперметра равными рассчитанным по формуле (1.1) для ГСО-ПГС №3. Контролировать срабатывание световой сигнализации превышени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2.5   Сигнализатор готов к работе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3 Замена ТХД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3.3.1 Замена ТХД производится в следующих случаях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ри перегорании чувствительною элемента, о чем свидетельствует от</w:t>
        <w:softHyphen/>
        <w:t>сутствие выходного токового сигнала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ри невозможности произвести корректировку пуля и чувствительности сигнализатора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ри механических повреждениях, влияющих на работоспособность и взрывозащищенность  ТХД, выявляемых при внешнем осмотре и ремонте сигнализаторо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3.2   Для замены ТХД и чувствительных элементов необходимо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сигнализаторы СТМ-30-10, СТМ-30-14 (см. рисунок 1.3)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отвинтить защитную крышку с корпуса датчика (1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отвинтить винты, крепящие ТХД к корпусу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отвинтить винты крепления корпуса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)  извлечь ТХД из корпуса, отсоединить разъем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5)  установить новый ТХД и произвести сборку в обратном порядке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-  сигнализаторы СТМ-30-11, СТМ-30-12, </w:t>
      </w:r>
      <w:r>
        <w:rPr>
          <w:color w:val="000000"/>
          <w:sz w:val="22"/>
          <w:lang w:val="en-US"/>
        </w:rPr>
        <w:t>CTM</w:t>
      </w:r>
      <w:r>
        <w:rPr>
          <w:color w:val="000000"/>
          <w:sz w:val="22"/>
        </w:rPr>
        <w:t>-30-13, СТМ-30-15, СТМ-30-16 (см. рисунки 1.4, 1.5)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отвинтить защитную крышку с корпуса выносного датчика (5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отвинтить винты, крепящие выносной датчик к корпусу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извлечь ТХД из корпуса, демонтировав кабель;</w:t>
      </w:r>
    </w:p>
    <w:p>
      <w:pPr>
        <w:pStyle w:val="Normal"/>
        <w:rPr/>
      </w:pPr>
      <w:r>
        <w:rPr>
          <w:color w:val="000000"/>
          <w:sz w:val="22"/>
        </w:rPr>
        <w:t>4)  установить новый ТХД или заменить чувствительные элементы, произве</w:t>
        <w:softHyphen/>
        <w:t>сти сборку в обратном порядке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3.3.3   Для замены комплекта чувствительных элементов необходимо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)  отвинтить защитную крышку с корпуса датчик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отвинтить винты, крепящие ТХД к корпусу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)  отвинтить винты крепления корпуса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)  извлечь ТХД из корпуса, отсоединить разъем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5)  отвинтить два винта на ТХД и снять пластину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)  заменить чувствительные элементы и произвести сборку в обратном порядке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.3.4   После установки ТХД включить сигнализатор, прогреть его и проверить работоспособность согласно п.2.2.3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4.   Хранение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4.1   Хранение сигнализаторов должно соответствовать условиям хранения 1 по ГОСТ 15150-69 при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температуре окружающей среды: от минус 40 до плюс 50 °С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относительной влажности: до 98 % при температуре 25 °С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атмосферном давлении: от 84 до 107 кПа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Данные условия хранения относятся к хранилищам изготовителя и потребител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4.2   Условия хранения сигнализаторов после снятия упаковки не должны отличаться от предельных условий эксплуатации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4.3   В условиях складирования сигнализаторы должны храниться на стеллажах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4.4   Воздух помещений, в которых хранятся сигнализаторы, не должен со</w:t>
        <w:softHyphen/>
        <w:t>держать вредных примесей, вызывающих коррозию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5.   Транспортирование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5.1   Условия транспортирования сигнализаторов должны соответствовать условиям группы 5 по ГОСТ 15150-69 при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температуре окружающей среды: от минус 50 до плюс 50 °С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относительной влажности: до 98 % при температуре 25 °С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атмосферном давлении: от 84 до 107 кП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5.2   Сигнализаторы должны транспортироваться всеми видами транспорта в крытых транспортных средствах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5.3   Во время погрузочно-разгрузочных работ и транспортирования ящики не должны подвергаться резким ударам и воздействию атмосферных осадков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5.4   При погрузке и транспортировании должны строго выполняться требо</w:t>
        <w:softHyphen/>
        <w:t>вания предупредительных надписей на таре и не должны допускаться толчки и удары, которые могут отразиться на сохранности и работоспособности сигнали</w:t>
        <w:softHyphen/>
        <w:t>заторов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6.   Гарантии изготовителя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6.1   Изготовитель гарантирует соответствие сигнализаторов требованиям технических  условий   ИБЯЛ.424339.001   ТУ   часть  2   при   соблюдении потребителем условий транспортирования, хранения и эксплуатаци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6.2   Гарантийный срок эксплуатации сигнализаторов - 24 мес, ТХД - 12 мес со дня отгрузки их потребителю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6.3   Гарантийный срок эксплуатации может быть продлен изготовителем на время, затраченное на гарантийный ремонт сигнализаторов, о чем делается от</w:t>
        <w:softHyphen/>
        <w:t>метка в руководстве по эксплуатации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7.   Сведения о рекламациях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7.1   Изготовитель регистрирует все предъявленные рекламации и их содер</w:t>
        <w:softHyphen/>
        <w:t>жание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7.2   При отказе в работе или неисправности сигнализаторов в период га</w:t>
        <w:softHyphen/>
        <w:t>рантийных обязательств потребителем должен быть составлен акт о необходимо</w:t>
        <w:softHyphen/>
        <w:t>сти ремонта и отправки сигнализаторов предприятию-изготовителю или вызова его представителя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7.3   Изготовитель производит послегарантийный ремонт и абонентское об</w:t>
        <w:softHyphen/>
        <w:t>служивание сигнализаторов по отдельным договорам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ложение А (обязательное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ГОСУДАРСТВЕННАЯ СИСТЕМА ОБЕСПЕЧЕНИЯ ЕДИНСТВА ИЗМЕРЕНИЙ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ИГНАЛИЗАТОРЫ СТМ-30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етодика поверки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Настоящая методика поверки распространяется на сигнализаторы СТМ-30 (в дальнейшем - сигнализаторы), и устанавливает методику первичной (при выпуске их производства, после ремонта) и периодической поверки в процессе эксплуатации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Межповерочный интервал - 1 год.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А.1   Операции поверк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 1.1   При проведении поверки должны быть выполнены операции в соответствии с таблицей А. 1.1.</w:t>
      </w:r>
    </w:p>
    <w:p>
      <w:pPr>
        <w:pStyle w:val="Heading2"/>
        <w:ind w:hanging="0"/>
        <w:rPr/>
      </w:pPr>
      <w:r>
        <w:rPr/>
        <w:t>Таблица А.1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328"/>
        <w:gridCol w:w="1332"/>
        <w:gridCol w:w="1958"/>
      </w:tblGrid>
      <w:tr>
        <w:trPr>
          <w:trHeight w:val="249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опер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омер пункта методики по</w:t>
              <w:softHyphen/>
              <w:t>верки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операции при поверке</w:t>
            </w:r>
          </w:p>
        </w:tc>
      </w:tr>
      <w:tr>
        <w:trPr>
          <w:trHeight w:val="106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ервич</w:t>
              <w:softHyphen/>
              <w:t>н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ериодиче</w:t>
              <w:softHyphen/>
              <w:t>ской</w:t>
            </w:r>
          </w:p>
        </w:tc>
      </w:tr>
      <w:tr>
        <w:trPr>
          <w:trHeight w:val="70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нешний осмотр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155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бовани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проверка работоспособности сиг</w:t>
              <w:softHyphen/>
              <w:t xml:space="preserve">нализатора; 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проверка электрического сопро</w:t>
              <w:softHyphen/>
              <w:t>тивления изоляции;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проверка электрической прочно</w:t>
              <w:softHyphen/>
              <w:t xml:space="preserve">сти изоля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.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.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.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996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Определение метрологических характеристик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определение основной абсолют</w:t>
              <w:softHyphen/>
              <w:t>ной погрешности сигнализатора по поверочному компоненту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определение допускаемой вариа</w:t>
              <w:softHyphen/>
              <w:t>ции выходного сигнала по пове</w:t>
              <w:softHyphen/>
              <w:t>рочному компоненту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определение основной абсолют</w:t>
              <w:softHyphen/>
              <w:t>ной погрешности срабатывания порогового устройства сигнализа</w:t>
              <w:softHyphen/>
              <w:t>тора;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определение времени срабатыва</w:t>
              <w:softHyphen/>
              <w:t xml:space="preserve">ния сигнализа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3.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3.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3.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3.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 w:val="22"/>
        </w:rPr>
        <w:t>А 1.2   При получении отрицательных результатов при проведении той или иной операции поверка сигнализатора прекращается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А.2   Средства поверки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А.2.1   При проведении поверки должны быть применены средства, указанные в таблице А.2.1.</w:t>
      </w:r>
    </w:p>
    <w:p>
      <w:pPr>
        <w:pStyle w:val="Heading2"/>
        <w:ind w:hanging="0"/>
        <w:rPr/>
      </w:pPr>
      <w:r>
        <w:rPr>
          <w:b/>
          <w:i/>
          <w:color w:val="000000"/>
          <w:sz w:val="22"/>
        </w:rPr>
        <w:t>Таб</w:t>
      </w:r>
      <w:r>
        <w:rPr/>
        <w:t>лица А.2.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160"/>
      </w:tblGrid>
      <w:tr>
        <w:trPr>
          <w:trHeight w:val="104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омер пункта методики поверки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именование и тип основного или вспомогательного средства поверки; обозначение нормативного докумен</w:t>
              <w:softHyphen/>
              <w:t>та, регламентирующего технические требования и (или) метрологические (</w:t>
            </w:r>
            <w:r>
              <w:rPr>
                <w:color w:val="000000"/>
                <w:sz w:val="22"/>
                <w:lang w:val="en-US"/>
              </w:rPr>
              <w:t>MX</w:t>
            </w:r>
            <w:r>
              <w:rPr>
                <w:color w:val="000000"/>
                <w:sz w:val="22"/>
              </w:rPr>
              <w:t>) и основные технические характеристики средства поверки</w:t>
            </w:r>
          </w:p>
        </w:tc>
      </w:tr>
      <w:tr>
        <w:trPr>
          <w:trHeight w:val="20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4.1; А.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ермометр лабораторный ТЛ-2М, диапазон измерений (0-100) °С, цена деления 1°С; ТУ 22-2021.0003-88</w:t>
            </w:r>
          </w:p>
        </w:tc>
      </w:tr>
      <w:tr>
        <w:trPr>
          <w:trHeight w:val="4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4.1; А.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рометр-анероид М-67 диапазон измерения от 610 до 790 мм рт. ст., ТУ -25-04- 1797-75</w:t>
            </w:r>
          </w:p>
        </w:tc>
      </w:tr>
      <w:tr>
        <w:trPr>
          <w:trHeight w:val="9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4.1; А.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сихрометр аспирационный электрический М-34. Пре</w:t>
              <w:softHyphen/>
              <w:t>дел измерения от 10 до 100 %. ТУ -25- 1607.054-85</w:t>
            </w:r>
          </w:p>
        </w:tc>
      </w:tr>
      <w:tr>
        <w:trPr>
          <w:trHeight w:val="9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ниверсальная пробойно-испытательная установка УПУ-10М ОН 097 2029-80, переменное напряжение от 1 до 10 кВ</w:t>
            </w:r>
          </w:p>
        </w:tc>
      </w:tr>
      <w:tr>
        <w:trPr>
          <w:trHeight w:val="53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.6.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егомметр Ф 4101 ГОСТ 9038-90, диапазон измерения от 0 до 100 МОм, погрешность ± 2,5 %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олпачок поверочный: СТМ-30-10, </w:t>
            </w:r>
            <w:r>
              <w:rPr>
                <w:color w:val="000000"/>
                <w:sz w:val="22"/>
                <w:lang w:val="en-US"/>
              </w:rPr>
              <w:t>CTM</w:t>
            </w:r>
            <w:r>
              <w:rPr>
                <w:color w:val="000000"/>
                <w:sz w:val="22"/>
              </w:rPr>
              <w:t>-30-14 - ИБЯЛ. 753773. 008-01; СТМ-30-11, СТМ-30-12, СТМ-30-13, СТМ-30-15, СТМ-30-16 - ИБЯЛ.305131.014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екундомер СДСпр1-2 ТУ25- 1819.0021-90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таметр РМ-А-0,063 ГУЗ, кл.4, ТУ 25-02.070213-82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вентиль точной регулировки ВТР, РУ-150 </w:t>
            </w:r>
            <w:r>
              <w:rPr>
                <w:color w:val="000000"/>
                <w:sz w:val="22"/>
                <w:lang w:val="en-US"/>
              </w:rPr>
              <w:t>a</w:t>
            </w:r>
            <w:r>
              <w:rPr>
                <w:color w:val="000000"/>
                <w:sz w:val="22"/>
              </w:rPr>
              <w:t>тм. ИБЯЛ.306249.011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рубка поливинилхлоридная гибкая ПВХ 4x1,5; ТУ 6-0 1-2- 120-73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точник постоянного напряжения Б5-8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иллиамперметр М2044, ГОСТ 8711-93, кл. 0,2</w:t>
            </w:r>
          </w:p>
        </w:tc>
      </w:tr>
      <w:tr>
        <w:trPr>
          <w:trHeight w:val="41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А.6.2; А.6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верочные газовые смеси (ГСО-ПГС) по ТУ 6-16-2956-92, согласно Приложению Б</w:t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 w:val="22"/>
        </w:rPr>
        <w:t>А.2.2   Все основные средства поверки должны иметь действующие свиде</w:t>
        <w:softHyphen/>
        <w:t>тельства о поверке, поверочные газовые смеси в баллонах под давлением, действующие паспорт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2.3   Допускается применение других средств поверки, отличных от перечисленных, метрологические характеристики которых не хуже указанных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А.З   Требования безопасности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и проведении поверки должны быть соблюдены следующие требования безопасности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3.1   Требования техники безопасности при эксплуатации баллонов со сжатыми газами должны соответствовать "Правилам устройства и безопасной эксплуатации сосудов, работающих под давлением" (ПБ 03-576-03), утвержден</w:t>
        <w:softHyphen/>
        <w:t>ным постановлением № 91 Госгортехнадзора России от 11.06.2003 г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3.2   Сброс газа при поверке сигнализатора по ГСО-ПГС должен осущест</w:t>
        <w:softHyphen/>
        <w:t>вляться за пределы помещения согласно "Правилам безопасности систем газо</w:t>
        <w:softHyphen/>
        <w:t>распределения и газопотребления" (ПБ 12-529-03), утвержденным постановле</w:t>
        <w:softHyphen/>
        <w:t>нием № 9 ГГТН РФ от 18.03.2003 г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3.3   Помещение должно быть оборудовано приточно-вытяжной вентиляцией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3.4   В помещении запрещается пользоваться открытым огнем и курить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3.5   К поверке допускаются лица, изучившие настоящее руководство по эксплуатации и прошедшие необходимый инструктаж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А.4   Условия поверки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4.1   При проведении поверки должны быть соблюдены следующие условия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температура окружающего воздуха, °С: 20 ± 5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тносительная влажность, %: 65 ± 15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атмосферное давление, кПа: 101,3 ± 4; (760 ± 30 мм рт. ст.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механические воздействия, внешние электрические и магнитные поля (кроме поля Земли), влияющие на метрологические характеристики, должны быть исключены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рямые солнечные лучи и сквозняки должны быть исключены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расход ГСО-ПГС: (0,5 ± 0,1) л/мин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отсчет показаний проводить через 3 мин после подачи ГСО-ПГС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А.5   Подготовка к поверке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А.5.1   Перед проведением поверки необходимо выполнить следующие подго</w:t>
        <w:softHyphen/>
        <w:t>товительные работы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ознакомиться с настоящим руководством по эксплуатации и подготовить сигнализатор к работе согласно разделу 2 настоящего руководства по эксплуа</w:t>
        <w:softHyphen/>
        <w:t>тации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выполнить мероприятия по обеспечению условий безопасности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роверить наличие паспортов и сроки годности ГСО-ПГС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выдержать сигнализатор и баллоны с ГСО-ПГС при температуре поверки в течение 24 ч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подготовить к работе средства поверки в соответствии с требованиями их эксплуатационной документации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-  подключить сигнализатор согласно схеме, изображенной на рисунке А.1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3409950" cy="4486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</w:rPr>
        <w:t>1 - баллон с ГСО-ПГС; 2 - вентиль точной регулировки; 3 - ротаметр; 4 - колпачок поверочный; 5 -  источник питания постоянного тока; 6 - сигнализатор; 7 - миллиамперметр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Газовые соединения выполнить трубкой ПВХ 4x1,5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Рисунок А.1 - Схема проверки сигнализаторов по ГСО-ПГС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.6   Проведение поверки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.6.1 Внешний осмотр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1.1   При внешнем осмотре сигнализатора должно быть установлено:</w:t>
      </w:r>
    </w:p>
    <w:p>
      <w:pPr>
        <w:pStyle w:val="Normal"/>
        <w:rPr/>
      </w:pPr>
      <w:r>
        <w:rPr>
          <w:color w:val="000000"/>
          <w:sz w:val="22"/>
        </w:rPr>
        <w:t>1)  отсутствие внешних механических повреждений (царапин, вмятин и др.), влияющих на метрологические характеристики сигнализатора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 наличие пломб;</w:t>
      </w:r>
    </w:p>
    <w:p>
      <w:pPr>
        <w:pStyle w:val="Normal"/>
        <w:rPr/>
      </w:pPr>
      <w:r>
        <w:rPr>
          <w:color w:val="000000"/>
          <w:sz w:val="22"/>
        </w:rPr>
        <w:t>3)  наличие маркировки сигнализатора, согласно разделу 1 настоящею ру</w:t>
        <w:softHyphen/>
        <w:t>ководства по эксплуатации;</w:t>
      </w:r>
    </w:p>
    <w:p>
      <w:pPr>
        <w:pStyle w:val="Normal"/>
        <w:rPr/>
      </w:pPr>
      <w:r>
        <w:rPr>
          <w:color w:val="000000"/>
          <w:sz w:val="22"/>
        </w:rPr>
        <w:t>4)  комплектность сигнализатора, согласно разделу 1 настоящего руково</w:t>
        <w:softHyphen/>
        <w:t>дства по эксплуатации;</w:t>
      </w:r>
    </w:p>
    <w:p>
      <w:pPr>
        <w:pStyle w:val="Normal"/>
        <w:rPr/>
      </w:pPr>
      <w:r>
        <w:rPr>
          <w:color w:val="000000"/>
          <w:sz w:val="22"/>
        </w:rPr>
        <w:t>5)  исправность органов управления, настройки и коррекции. Примечание - проверку комплектности сигнализатора проводят только при первичной поверке при выпуске из производств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1.2   Сигнализатор считается выдержавшим внешний осмотр, если он соответствует указанным выше требованиям.</w:t>
      </w:r>
    </w:p>
    <w:p>
      <w:pPr>
        <w:pStyle w:val="Heading2"/>
        <w:ind w:hanging="0"/>
        <w:rPr/>
      </w:pPr>
      <w:r>
        <w:rPr>
          <w:b/>
          <w:color w:val="000000"/>
          <w:sz w:val="22"/>
        </w:rPr>
        <w:t>А.6.2   Опробование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1   Проверка работоспособности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 1.1   Включить сигнализатор в сеть и провести проверку работоспо</w:t>
        <w:softHyphen/>
        <w:t>собности согласно п.2.2.3 настоящего руководства по эксплуатаци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1.2   Сигнализатор считается работоспособным, если его показания находятся в пределах основной абсолютной погрешност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2   Проверка электрического сопротивления изоляци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2.1   Проверку электрического сопротивления изоляции проводить при температуре окружающего воздуха (20 ± 5) °С и относительной влажности до 80 %. Электрическое питание должно быть отключено. ГСО-ПГС во время испытаний через сигнализатор не пропускать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2.2   Измерение электрическою сопротивления изоляции проводить мегомметром Ф4101. Испытательное напряжение 500 В прикладывать между со</w:t>
        <w:softHyphen/>
        <w:t xml:space="preserve">единенными вместе контактами 1 - 3 разъема 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>1 и корпусом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2.3   Сигнализатор считается выдержавшим испытание, если получен</w:t>
        <w:softHyphen/>
        <w:t>ные значения электрического сопротивления изоляции не менее 20 МО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3   Проверка электрической прочности изоляци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3.1   Проверку электрической прочности изоляции проводить на про</w:t>
        <w:softHyphen/>
        <w:t>бойной установке УПУ-10М при температуре окружающей среды (20 ± 5) °С и относительной влажности до 80%. Электрическое питание отключено. ГСО-ПГС во время испытаний через сигнализатор не пропускать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3.2   Испытательное, практически синусоидальное напряжение ампли</w:t>
        <w:softHyphen/>
        <w:t>тудой 500 В частотой 50 Гц прикладывать между соединенными вместе контакта</w:t>
        <w:softHyphen/>
        <w:t xml:space="preserve">ми 1 - 3 разъема 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>1 и корпусом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Испытательное напряжение должно изменяться от 0 до заданного значения за время от 5 до 20 с. Снижение испытательного напряжения от заданного зна</w:t>
        <w:softHyphen/>
        <w:t>чения до нуля осуществлять в течение такого же времени. Изоляцию выдержать под действием испытательного напряжения в течение 1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2.3.3   Сигнализатор считается выдержавшим испытание, если за время испытания не наблюдается признаков пробоя изоляции.</w:t>
      </w:r>
    </w:p>
    <w:p>
      <w:pPr>
        <w:pStyle w:val="Normal"/>
        <w:rPr/>
      </w:pPr>
      <w:r>
        <w:rPr>
          <w:b/>
          <w:color w:val="000000"/>
          <w:sz w:val="22"/>
        </w:rPr>
        <w:t>А.6.3   Определение метрологических характеристик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1   Определение основной абсолютной погрешности сигнализатора по поверочному компоненту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1.1   Для определения основной абсолютной погрешности сигнализа</w:t>
        <w:softHyphen/>
        <w:t>тора пропустить ГСО-ПГС в последовательности №№ 1-2-3-2-1-3. Характеристи</w:t>
        <w:softHyphen/>
        <w:t>ки ГСО-ПГС приведены в Приложении Б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Примечание - при периодической поверке допускается подача ГСО-ПГС в последовательности №№ 1-2-3-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1.2   В каждой точке проверки фиксировать показания сигнализаторов по цифровому индикатору (в зависимости от исполнения) и по миллиамперметру, подключенному к токовому выходу (см. рисунок А.1)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6.3.1.3   Рассчитать значение основной абсолютной погрешности сигнали</w:t>
        <w:softHyphen/>
        <w:t>затора (Δ) в каждой точке поверки по формуле:</w:t>
      </w:r>
    </w:p>
    <w:p>
      <w:pPr>
        <w:pStyle w:val="Normal"/>
        <w:jc w:val="center"/>
        <w:rPr/>
      </w:pPr>
      <w:r>
        <w:rPr>
          <w:color w:val="000000"/>
          <w:sz w:val="22"/>
        </w:rPr>
        <w:t>Δ = С</w:t>
      </w:r>
      <w:r>
        <w:rPr>
          <w:color w:val="000000"/>
          <w:sz w:val="22"/>
          <w:lang w:val="en-US"/>
        </w:rPr>
        <w:t>j</w:t>
      </w:r>
      <w:r>
        <w:rPr>
          <w:color w:val="000000"/>
          <w:sz w:val="22"/>
        </w:rPr>
        <w:t xml:space="preserve"> - Сд,                                                       (А.1)</w:t>
      </w:r>
    </w:p>
    <w:p>
      <w:pPr>
        <w:pStyle w:val="Normal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Cj</w:t>
      </w:r>
      <w:r>
        <w:rPr>
          <w:color w:val="000000"/>
          <w:sz w:val="22"/>
        </w:rPr>
        <w:t xml:space="preserve"> - значение концентрации поверочного компонента в каждой точке поверки, рассчитанное по формуле (А.2) или считанное по цифровому индикатору, % НКП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 (для исполнения СТМ-30-13 - объемная доля, %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Сд - действительное значение концентрации поверочного компонента в каж</w:t>
        <w:softHyphen/>
        <w:t>дой точке поверки, указанное в паспорте на ГСО-ПГС, % НКПР (для исполнения СТМ-30-13 - объемная доля, %).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>Cj</w:t>
      </w:r>
      <w:r>
        <w:rPr>
          <w:color w:val="000000"/>
          <w:sz w:val="22"/>
        </w:rPr>
        <w:t xml:space="preserve"> = (</w:t>
      </w:r>
      <w:r>
        <w:rPr>
          <w:color w:val="000000"/>
          <w:sz w:val="22"/>
          <w:lang w:val="en-US"/>
        </w:rPr>
        <w:t>Ij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en-US"/>
        </w:rPr>
        <w:t>Io</w:t>
      </w:r>
      <w:r>
        <w:rPr>
          <w:color w:val="000000"/>
          <w:sz w:val="22"/>
        </w:rPr>
        <w:t>) / К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>,                                                    (А.2)</w:t>
      </w:r>
    </w:p>
    <w:p>
      <w:pPr>
        <w:pStyle w:val="Normal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Ij</w:t>
      </w:r>
      <w:r>
        <w:rPr>
          <w:color w:val="000000"/>
          <w:sz w:val="22"/>
        </w:rPr>
        <w:t xml:space="preserve"> - значение выходного токового сигнала сигнализатора, мА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о - начальный уровень выходного токового сигнала, равный 4 мА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К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 xml:space="preserve"> - номинальный коэффициент преобразования согласно разделу 1 настоящего руководства по эксплуатаци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1.4   Сигнализатор считается выдержавшим испытание, если основная абсолютная погрешность сигнализатора в каждой точке поверки не превышает 5,0 % НКП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 (для исполнения СТМ-30-13 - 0,2 % объемной доли); и при подаче ГСО-ПГС № 2 и (или) ГСО-ПГС № 3 происходит срабатывание порогового устройств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2   Определение допускаемой вариации выходного сигнала сигнализа</w:t>
        <w:softHyphen/>
        <w:t>тора по поверочному компоненту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2.1   Определение вариации выходного сигнала проводить одновременно с определением основной абсолютной погрешности при подаче ГСО-ПГС № 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2.2   Значение вариации выходного сигнала определять по формуле:</w:t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</w:rPr>
        <w:t>В = Сб - См,                                                          (А.3)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б (См) - значение концентрации, рассчитанное по формуле (А.2) или считанное по цифровому индикатору, при подходе к точке проверки со стороны больших (меньших) значений содержания поверочного компонента, % НКПР (для исполнения СТМ-30-13 - объемная доля, %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2.3   Сигнализатор считается выдержавшим испытание, если получен</w:t>
        <w:softHyphen/>
        <w:t>ное значение вариации не превышает 2,5 % НКПР (для исполнения СТМ-30-13 - 0,1 % объемной доли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   Определение основной абсолютной погрешности срабатывания порогового устройства сигнализатора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1   Определение основной абсолютной погрешности срабатывания по</w:t>
        <w:softHyphen/>
        <w:t>рогового устройства сигнализаторов СТМ-30-10, СТМ-30-11, СТМ-30-12, СТМ-30-13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1.1   Для определения основной абсолютной погрешности срабатыва</w:t>
        <w:softHyphen/>
        <w:t>ния порогового устройства подать на сигнализатор ГСО-ПГС № 2, выдержать 3 мин, убедиться в установлении показаний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1.2   Установить значение порога срабатывания равным показаниям сигнализатора минус 1,0 % НКПР (0,04 % объемной доли). Убедиться в срабаты</w:t>
        <w:softHyphen/>
        <w:t>вании порогового устройства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1.3   Установить значение порога срабатывания равным показаниям сигнализатора плюс 1,0 % НКПР (0,04 % объемной доли). Убедиться в несраба</w:t>
        <w:softHyphen/>
        <w:t>тывании порогового устройства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2   Определение основной абсолютной погрешности срабатывания по</w:t>
        <w:softHyphen/>
        <w:t>рогового устройства сигнализаторов СТМ-30-14, СТМ-30-15, СТМ-30-16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3.3.2.1   Для определения основной абсолютной погрешности срабатыва</w:t>
        <w:softHyphen/>
        <w:t>ния порогового устройства, вращая резистор "0", убедиться в срабатывании индикатора единичного ПОРОГ. Зафиксировать показания миллиамперметра, при котором происходит срабатывание порогового устройства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6.3.3.2.2   Рассчитать значение концентрации, при которой происходит срабатывание порогового устройства по формуле: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 xml:space="preserve"> = (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</w:rPr>
        <w:t xml:space="preserve">) / </w:t>
      </w:r>
      <w:r>
        <w:rPr>
          <w:color w:val="000000"/>
          <w:sz w:val="22"/>
          <w:lang w:val="en-US"/>
        </w:rPr>
        <w:t>K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>,                                                                   (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>.4)</w:t>
      </w:r>
    </w:p>
    <w:p>
      <w:pPr>
        <w:pStyle w:val="Normal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- значение тока, при котором произошло срабатывание порогового устройства, м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6.3.3.2.3   Рассчитать значение основной абсолютной погрешности сраба</w:t>
        <w:softHyphen/>
        <w:t>тывания порогового устройства по формуле:</w:t>
      </w:r>
    </w:p>
    <w:p>
      <w:pPr>
        <w:pStyle w:val="Normal"/>
        <w:jc w:val="center"/>
        <w:rPr/>
      </w:pPr>
      <w:r>
        <w:rPr>
          <w:color w:val="000000"/>
          <w:sz w:val="22"/>
        </w:rPr>
        <w:t>Δпор = С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 xml:space="preserve"> - С</w:t>
      </w:r>
      <w:r>
        <w:rPr>
          <w:color w:val="000000"/>
          <w:sz w:val="22"/>
          <w:szCs w:val="22"/>
          <w:vertAlign w:val="subscript"/>
        </w:rPr>
        <w:t>ОП</w:t>
      </w:r>
      <w:r>
        <w:rPr>
          <w:color w:val="000000"/>
          <w:sz w:val="22"/>
        </w:rPr>
        <w:t>,                                                                 (А.5)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где С</w:t>
      </w:r>
      <w:r>
        <w:rPr>
          <w:color w:val="000000"/>
          <w:sz w:val="22"/>
          <w:szCs w:val="22"/>
          <w:vertAlign w:val="subscript"/>
        </w:rPr>
        <w:t>ОП</w:t>
      </w:r>
      <w:r>
        <w:rPr>
          <w:color w:val="000000"/>
          <w:sz w:val="22"/>
        </w:rPr>
        <w:t xml:space="preserve"> - установленное значение концентрации срабатывания порогового устройства, равное 11,0 % НКПР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6.3.3.3   Сигнализатор считается выдержавшим испытание, если для сиг</w:t>
        <w:softHyphen/>
        <w:t>нализатора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ТМ-30-10, СТМ-30-11, СТМ-30-12, СТМ-30-13 происходит срабатывание (несрабатывание) порогового устройства по п. А.6.3.3.1.2 (п. А.6.3.3.1.3), что означает, что значение абсолютной погрешности срабатывания порогового устройства не превышает 1,0 % НКПР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-  СТМ-30-14, СТМ-30-15, СТМ-30-16 полученное значение основной абсо</w:t>
        <w:softHyphen/>
        <w:t>лютной погрешности срабатывания порогового устройства не превышает 1,0% НКПР.</w:t>
      </w:r>
    </w:p>
    <w:p>
      <w:pPr>
        <w:pStyle w:val="Normal"/>
        <w:rPr/>
      </w:pPr>
      <w:r>
        <w:rPr>
          <w:b/>
          <w:color w:val="000000"/>
          <w:sz w:val="22"/>
        </w:rPr>
        <w:t>А.6.4   Определение времени срабатывания сигнализации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1   Определение времени срабатывания сигнализации сигнализатора СТМ-30-10, СТМ-30-11, СТМ-30-12, СТМ-30-13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А.6.4.1.1   Для определения времени срабатывания сигнализации установить значение порога срабатывания порогового устройства равным значению, рассчи</w:t>
        <w:softHyphen/>
        <w:t>танному по формуле:</w:t>
      </w:r>
    </w:p>
    <w:p>
      <w:pPr>
        <w:pStyle w:val="Normal"/>
        <w:jc w:val="center"/>
        <w:rPr/>
      </w:pPr>
      <w:r>
        <w:rPr>
          <w:color w:val="000000"/>
          <w:sz w:val="22"/>
        </w:rPr>
        <w:t>С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</w:rPr>
        <w:t xml:space="preserve"> = С</w:t>
      </w:r>
      <w:r>
        <w:rPr>
          <w:color w:val="000000"/>
          <w:sz w:val="22"/>
          <w:szCs w:val="22"/>
          <w:vertAlign w:val="subscript"/>
        </w:rPr>
        <w:t>Д2</w:t>
      </w:r>
      <w:r>
        <w:rPr>
          <w:color w:val="000000"/>
          <w:sz w:val="22"/>
        </w:rPr>
        <w:t xml:space="preserve"> / 1,6,                                                                        (А.6)</w:t>
      </w:r>
    </w:p>
    <w:p>
      <w:pPr>
        <w:pStyle w:val="Normal"/>
        <w:rPr/>
      </w:pPr>
      <w:r>
        <w:rPr>
          <w:color w:val="000000"/>
          <w:sz w:val="22"/>
        </w:rPr>
        <w:t>С</w:t>
      </w:r>
      <w:r>
        <w:rPr>
          <w:color w:val="000000"/>
          <w:sz w:val="22"/>
          <w:szCs w:val="22"/>
          <w:vertAlign w:val="subscript"/>
        </w:rPr>
        <w:t xml:space="preserve">Д2 </w:t>
      </w:r>
      <w:r>
        <w:rPr>
          <w:color w:val="000000"/>
          <w:sz w:val="22"/>
        </w:rPr>
        <w:t>- действительное значение концентрации, указанное в паспорте на ГСО-ПГС № 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1.2   Выдержать сигнализатор на атмосферном воздухе или продуть ГСО-ПГС № 1. Затем отсоединить от колпачка поверочною газоподводящую трубку и продувать через нее ГСО-ПГС № 2 в течение 5 с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1.3   Подключить газоподводящую трубку к колпачку поверочному, включить секундомер. Определить время между моментом подключения трубки и срабатыванием сигнализации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   Определение времени срабатывания сигнализации сигнализаторов СТМ-30-14, СТМ-30-15, СГМ-30-16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1   Для определения времени срабатывания сигнализации подсоеди</w:t>
        <w:softHyphen/>
        <w:t>нить баллон с ГСО-ПГС № 2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2   Открыть вентиль на баллоне и вентилем точной регулировки ус</w:t>
        <w:softHyphen/>
        <w:t>тановить расход ГСО-ПГС по ротаметру 1,3 л/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3   Через 3 мин переменным резистором "</w:t>
      </w:r>
      <w:r>
        <w:rPr>
          <w:color w:val="000000"/>
          <w:sz w:val="28"/>
          <w:sz w:val="28"/>
          <w:szCs w:val="28"/>
          <w:rtl w:val="true"/>
        </w:rPr>
        <w:t>ﮮ</w:t>
      </w:r>
      <w:r>
        <w:rPr>
          <w:color w:val="000000"/>
          <w:sz w:val="22"/>
        </w:rPr>
        <w:t>" (при необходимости переменным резистором "0"), находящимися на лицевой панели сигнализатора, установить показание по миллиамперметру 9,63 мА, что соответствует 17,6 % НКПР. После проверки времени срабатывания сигнализации произвести корректировку показаний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4   Закрыть вентиль на баллоне, вентиль точной регулировки оставить открытым и отсоединить балло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5   Выдержать сигнализатор на атмосферном воздухе или продуть ГСО-ПГС № 1 в течение 1 мин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6   Подключить баллон с ГСО-ПГС № 2, открыть вентиль на баллоне, подсоединить подводящую газ трубку к колпачку и одновременно включить се</w:t>
        <w:softHyphen/>
        <w:t>кундомер (сброс осуществлять в вытяжной шкаф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7   Зафиксировать время срабатывания сигнализации - сработала индикация сигнализатор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2.8   Закрыть вентиль на баллоне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ВНИМАНИЕ! При определении времени срабатывания длина подводящих трубок должна быть не более 2 м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6.4.3 Сигнализатор считается выдержавшим испытание, если зафиксиро</w:t>
        <w:softHyphen/>
        <w:t>ванное время срабатывания сигнализации не превышает 7 с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.7 Оформление результатов поверки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А.7.1   Результаты поверки оформляют протоколом произвольной формы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7.2   Сигнализатор, удовлетворяющий требованиям настоящей методики по</w:t>
        <w:softHyphen/>
        <w:t>верки, признают годным к применению и клеймят путем нанесения оттиска поверительного клейма на корпусе сигнализатора, делают соответствующую отметку в ИБЯЛ.424339.001 РЭ часть 2 (при первичной поверке) или выдают свидетель</w:t>
        <w:softHyphen/>
        <w:t>ство о поверке (при периодической поверке) согласно ПР 50.2.006-94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А.7.3   При отрицательных результатах поверки клеймо предыдущей поверки гасят, эксплуатацию сигнализатора запрещают и направляют в ремонт. В техни</w:t>
        <w:softHyphen/>
        <w:t>ческой документации делают отметку о непригодности, выдают извещение уста</w:t>
        <w:softHyphen/>
        <w:t>новленной формы согласно ПР 50.2.006-94 с указанием причин непригодности и аннулируют свидетельство о поверке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ложение Б (обязательное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еречень ГСО-ПГС, используемых при поверке сигнализаторо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54"/>
        <w:gridCol w:w="1609"/>
        <w:gridCol w:w="1657"/>
        <w:gridCol w:w="1506"/>
        <w:gridCol w:w="1657"/>
        <w:gridCol w:w="1752"/>
      </w:tblGrid>
      <w:tr>
        <w:trPr>
          <w:trHeight w:val="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СО-ПГ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мпо</w:t>
              <w:softHyphen/>
              <w:t>нент</w:t>
              <w:softHyphen/>
              <w:t>ный соста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Единица физиче</w:t>
              <w:softHyphen/>
              <w:t>ской величин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а ГСО-ПГС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омер ГСО-ПГС по Госреестру или обозначе</w:t>
              <w:softHyphen/>
              <w:t>ние НТД</w:t>
            </w:r>
          </w:p>
        </w:tc>
      </w:tr>
      <w:tr>
        <w:trPr>
          <w:trHeight w:val="78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одержа</w:t>
              <w:softHyphen/>
              <w:t>ние определяемого компонен</w:t>
              <w:softHyphen/>
              <w:t>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еделы допускаемого отклоне</w:t>
              <w:softHyphen/>
              <w:t>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еделы допускае</w:t>
              <w:softHyphen/>
              <w:t>мой погрешности аттестации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оздух кл. 1 ГОСТ 17433-80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Н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>-воздух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ъемная доля (% НКПР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1,4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 0,0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± 1,4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 0,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± 0,9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5-87</w:t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Н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оздух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41,4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 0,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(± 1,4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 0,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± 0,9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6-87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имечания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1.  100 % НКПР соответствует объемной доли метана 4,40 %, согласно при</w:t>
        <w:softHyphen/>
        <w:t xml:space="preserve">ложению А ГОСТ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 52136-2003 (МЭК 61779-1:1998)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2.  Допускается использовать вместо ГСО-ПГС №1 атмосферный воздух, при условии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тсутствия в нем агрессивных примесей и горючих газов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br w:type="textWrapping" w:clear="all"/>
      </w:r>
      <w:r>
        <w:rPr>
          <w:color w:val="000000"/>
          <w:sz w:val="22"/>
        </w:rPr>
        <w:drawing>
          <wp:inline distT="0" distB="0" distL="0" distR="0">
            <wp:extent cx="4334510" cy="6123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3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2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ложение К (справочное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Зависимость длины линии связи от напряжения источника питания и сечения проводника кабеля для сигнализаторов СГМ-30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3505200" cy="51841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Некоторые марки монтажных проводов для использования и качестве линий связи.</w:t>
      </w:r>
    </w:p>
    <w:p>
      <w:pPr>
        <w:pStyle w:val="Heading2"/>
        <w:ind w:hanging="0"/>
        <w:rPr/>
      </w:pPr>
      <w:r>
        <w:rPr>
          <w:b/>
          <w:i/>
          <w:color w:val="000000"/>
          <w:sz w:val="22"/>
        </w:rPr>
        <w:t>Таблица К.1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28725</wp:posOffset>
            </wp:positionH>
            <wp:positionV relativeFrom="paragraph">
              <wp:posOffset>109220</wp:posOffset>
            </wp:positionV>
            <wp:extent cx="4162425" cy="398145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br w:type="textWrapping" w:clear="all"/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ложение Л (справочное)</w:t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</w:rPr>
        <w:t>Схема подключения блока питания и сигнализации БПС-21М в сигнальные цепи сигнализаторов СТМ-30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876550" cy="1685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</w:rPr>
        <w:t>Приложение М (справочное)</w:t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</w:rPr>
        <w:t>Схема подключения пульта контроля в сигнальные цепи сигнализаторов СТМ-30-14, СТМ-30-15, СТМ-30-16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</w:rPr>
        <w:drawing>
          <wp:inline distT="0" distB="0" distL="0" distR="0">
            <wp:extent cx="3547745" cy="2166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65140" cy="410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</w:rPr>
        <w:t>Приложение П (справочное)</w:t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Сведения о содержании драгоценных материалов и цветных металлов</w:t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ind w:firstLine="709"/>
        <w:rPr>
          <w:color w:val="000000"/>
          <w:sz w:val="22"/>
          <w:lang w:val="en-US"/>
        </w:rPr>
      </w:pPr>
      <w:r>
        <w:rPr>
          <w:color w:val="000000"/>
          <w:sz w:val="22"/>
        </w:rPr>
        <w:t>П.1   Суммарная масса драгоценных материалов в сигнализаторах, приме</w:t>
        <w:softHyphen/>
        <w:t>ненных в их составных частях, в том числе и в покупных изделиях, приведена в таблице П.1.</w:t>
      </w:r>
    </w:p>
    <w:p>
      <w:pPr>
        <w:pStyle w:val="Heading2"/>
        <w:ind w:hanging="0"/>
        <w:rPr/>
      </w:pPr>
      <w:r>
        <w:rPr/>
        <w:t>Таблица П.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575"/>
        <w:gridCol w:w="2517"/>
        <w:gridCol w:w="2430"/>
      </w:tblGrid>
      <w:tr>
        <w:trPr>
          <w:trHeight w:val="11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одержание, г</w:t>
            </w:r>
          </w:p>
        </w:tc>
      </w:tr>
      <w:tr>
        <w:trPr>
          <w:trHeight w:val="7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лот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бро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5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6</w:t>
            </w:r>
          </w:p>
        </w:tc>
      </w:tr>
      <w:tr>
        <w:trPr>
          <w:trHeight w:val="1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6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6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5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6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6</w:t>
            </w:r>
          </w:p>
        </w:tc>
      </w:tr>
    </w:tbl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 xml:space="preserve">П.2   Суммарная масса цветных металлов в сигнализаторах приведена в таблице П.2. </w:t>
      </w:r>
    </w:p>
    <w:p>
      <w:pPr>
        <w:pStyle w:val="Heading2"/>
        <w:ind w:hanging="0"/>
        <w:rPr/>
      </w:pPr>
      <w:r>
        <w:rPr>
          <w:b/>
          <w:i/>
          <w:color w:val="000000"/>
          <w:sz w:val="22"/>
        </w:rPr>
        <w:t>Табли</w:t>
      </w:r>
      <w:r>
        <w:rPr/>
        <w:t>ца П.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767"/>
        <w:gridCol w:w="3709"/>
      </w:tblGrid>
      <w:tr>
        <w:trPr>
          <w:trHeight w:val="105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ржание, г</w:t>
            </w:r>
          </w:p>
        </w:tc>
      </w:tr>
      <w:tr>
        <w:trPr>
          <w:trHeight w:val="130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плавы алюми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лавы меди</w:t>
            </w:r>
          </w:p>
        </w:tc>
      </w:tr>
      <w:tr>
        <w:trPr>
          <w:trHeight w:val="33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М-30-11, СТМ-30-12, СТМ-30-13, СТМ-30-15, СТМ-30-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риложение Р (справочное)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хема подключения сигнализатора СТМ-30 к блоку пробоотбора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</w:rPr>
        <w:t>Р. 1   Подключение сигнализатора к блоку пробоотбора выполнить согласно схеме рисунка Р. 1 следующим образом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1)  на сигнализатор (6) надеть колпачок поверочный (5) (из комплекта ЗИП)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2)  соединить трубкой ПВХ 4×1,5 (поставляется по отдельному заказу) входной штуцер колпачка поверочного с местом отбора пробы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3)  соединить трубкой ПВХ 4×1,5 выходной штуцер колпачка поверочного с входом ГАЗ блока пробоотбора (4)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971165" cy="2703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</w:rPr>
        <w:t>1 - фильтр; 2 - эжектор; 3 - индикатор расхода регулируемый; 4 - блок пробоотбора; 5 - колпачок поверочный; 6 - сигнализатор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Рисунок Р.1 - Схема подключения сигнализатора к блоку пробоотбор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Р.2 Для присоединения линии сжатого воздуха к блоку пробоотбора необходимо: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1)  на металлическую трубку с наружным диаметром 6 мм надеть накидную гайку с резьбой </w:t>
      </w:r>
      <w:r>
        <w:rPr>
          <w:color w:val="000000"/>
          <w:sz w:val="22"/>
          <w:lang w:val="en-US"/>
        </w:rPr>
        <w:t>M</w:t>
      </w:r>
      <w:r>
        <w:rPr>
          <w:color w:val="000000"/>
          <w:sz w:val="22"/>
        </w:rPr>
        <w:t>14×1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2)  присоединяемый конец металлической трубки развальцевать под углом 60 ˚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3)  развальцованный конец трубки присоединить к блоку пробоотбора;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4)  гайку плотно завернуть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902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2"/>
    </w:rPr>
  </w:style>
  <w:style w:type="character" w:styleId="WW8Num13z0">
    <w:name w:val="WW8Num13z0"/>
    <w:qFormat/>
    <w:rPr>
      <w:rFonts w:ascii="Symbol" w:hAnsi="Symbol" w:cs="Symbol"/>
      <w:color w:val="auto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4"/>
    </w:rPr>
  </w:style>
  <w:style w:type="character" w:styleId="WW8Num35z2">
    <w:name w:val="WW8Num3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5z4">
    <w:name w:val="WW8Num35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auto"/>
      <w:sz w:val="22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  <w:sz w:val="22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color w:val="auto"/>
      <w:sz w:val="22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  <w:sz w:val="22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</w:rPr>
  </w:style>
  <w:style w:type="character" w:styleId="WW8Num80z1">
    <w:name w:val="WW8Num80z1"/>
    <w:qFormat/>
    <w:rPr>
      <w:rFonts w:ascii="Times New Roman" w:hAnsi="Times New Roman" w:cs="Times New Roman"/>
      <w:b/>
      <w:i w:val="false"/>
      <w:sz w:val="24"/>
    </w:rPr>
  </w:style>
  <w:style w:type="character" w:styleId="WW8Num80z2">
    <w:name w:val="WW8Num8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0z4">
    <w:name w:val="WW8Num80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0z5">
    <w:name w:val="WW8Num80z5"/>
    <w:qFormat/>
    <w:rPr/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color w:val="auto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color w:val="auto"/>
      <w:sz w:val="22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8"/>
    </w:rPr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2">
    <w:name w:val="WW8Num10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6z4">
    <w:name w:val="WW8Num106z4"/>
    <w:qFormat/>
    <w:rPr>
      <w:rFonts w:ascii="Symbol" w:hAnsi="Symbol" w:cs="Symbol"/>
      <w:color w:val="000000"/>
    </w:rPr>
  </w:style>
  <w:style w:type="character" w:styleId="WW8Num106z5">
    <w:name w:val="WW8Num106z5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  <w:sz w:val="22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</w:rPr>
  </w:style>
  <w:style w:type="character" w:styleId="WW8Num120z1">
    <w:name w:val="WW8Num120z1"/>
    <w:qFormat/>
    <w:rPr>
      <w:rFonts w:ascii="Times New Roman" w:hAnsi="Times New Roman" w:cs="Times New Roman"/>
      <w:b/>
      <w:i w:val="false"/>
      <w:sz w:val="24"/>
    </w:rPr>
  </w:style>
  <w:style w:type="character" w:styleId="WW8Num120z2">
    <w:name w:val="WW8Num12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0z4">
    <w:name w:val="WW8Num120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0z5">
    <w:name w:val="WW8Num120z5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2"/>
    </w:rPr>
  </w:style>
  <w:style w:type="character" w:styleId="WW8Num123z0">
    <w:name w:val="WW8Num123z0"/>
    <w:qFormat/>
    <w:rPr>
      <w:rFonts w:ascii="Symbol" w:hAnsi="Symbol" w:cs="Symbol"/>
      <w:color w:val="auto"/>
      <w:sz w:val="22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1">
    <w:name w:val="Гиперссылка1"/>
    <w:basedOn w:val="Style5"/>
    <w:qFormat/>
    <w:rPr>
      <w:color w:val="008000"/>
      <w:u w:val="single"/>
    </w:rPr>
  </w:style>
  <w:style w:type="character" w:styleId="HTML1">
    <w:name w:val="Акроним HTML"/>
    <w:basedOn w:val="Style5"/>
    <w:qFormat/>
    <w:rPr/>
  </w:style>
  <w:style w:type="character" w:styleId="Mark">
    <w:name w:val="mark"/>
    <w:basedOn w:val="Style5"/>
    <w:qFormat/>
    <w:rPr/>
  </w:style>
  <w:style w:type="character" w:styleId="Point1">
    <w:name w:val="point1"/>
    <w:basedOn w:val="Style5"/>
    <w:qFormat/>
    <w:rPr>
      <w:rFonts w:ascii="Tahoma" w:hAnsi="Tahoma" w:cs="Tahoma"/>
      <w:color w:val="35537E"/>
      <w:sz w:val="18"/>
      <w:szCs w:val="18"/>
    </w:rPr>
  </w:style>
  <w:style w:type="character" w:styleId="Style81">
    <w:name w:val="style81"/>
    <w:basedOn w:val="Style5"/>
    <w:qFormat/>
    <w:rPr>
      <w:rFonts w:ascii="Symbol" w:hAnsi="Symbol" w:cs="Symbol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3">
    <w:name w:val="s3"/>
    <w:basedOn w:val="Normal"/>
    <w:qFormat/>
    <w:pPr>
      <w:ind w:left="40" w:right="40" w:hanging="0"/>
      <w:jc w:val="center"/>
    </w:pPr>
    <w:rPr>
      <w:rFonts w:ascii="Arial" w:hAnsi="Arial" w:eastAsia="Arial Unicode MS" w:cs="Arial"/>
      <w:color w:val="00008B"/>
      <w:sz w:val="18"/>
      <w:szCs w:val="18"/>
    </w:rPr>
  </w:style>
  <w:style w:type="paragraph" w:styleId="Js">
    <w:name w:val="js"/>
    <w:basedOn w:val="Normal"/>
    <w:qFormat/>
    <w:pPr>
      <w:ind w:left="600" w:right="600" w:firstLine="300"/>
      <w:jc w:val="both"/>
    </w:pPr>
    <w:rPr>
      <w:rFonts w:ascii="Arial" w:hAnsi="Arial" w:eastAsia="Arial Unicode MS" w:cs="Arial"/>
      <w:color w:val="00008B"/>
      <w:sz w:val="18"/>
      <w:szCs w:val="18"/>
    </w:rPr>
  </w:style>
  <w:style w:type="paragraph" w:styleId="J">
    <w:name w:val="j"/>
    <w:basedOn w:val="Normal"/>
    <w:qFormat/>
    <w:pPr>
      <w:ind w:left="100" w:right="100" w:hanging="0"/>
    </w:pPr>
    <w:rPr>
      <w:rFonts w:ascii="Arial" w:hAnsi="Arial" w:eastAsia="Arial Unicode MS" w:cs="Arial"/>
      <w:color w:val="00008B"/>
      <w:sz w:val="18"/>
      <w:szCs w:val="18"/>
    </w:rPr>
  </w:style>
  <w:style w:type="paragraph" w:styleId="Style10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Norm">
    <w:name w:val="norm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ewstext">
    <w:name w:val="newstext"/>
    <w:basedOn w:val="Normal"/>
    <w:qFormat/>
    <w:pPr>
      <w:widowControl/>
      <w:autoSpaceDE w:val="true"/>
      <w:spacing w:before="45" w:after="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16:00Z</dcterms:created>
  <dc:creator>А.И.Аршанинов</dc:creator>
  <dc:description/>
  <dc:language>en-US</dc:language>
  <cp:lastModifiedBy>KKK</cp:lastModifiedBy>
  <cp:lastPrinted>2002-10-07T09:58:00Z</cp:lastPrinted>
  <dcterms:modified xsi:type="dcterms:W3CDTF">2007-12-27T12:23:00Z</dcterms:modified>
  <cp:revision>79</cp:revision>
  <dc:subject/>
  <dc:title>Перечень продукции производственно-технического назначения, предлагаемой к поставке</dc:title>
</cp:coreProperties>
</file>